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naslov"/>
        <w:spacing w:before="80" w:after="40"/>
        <w:ind w:left="300" w:right="0" w:hanging="0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sz w:val="22"/>
          <w:szCs w:val="22"/>
          <w:lang w:val="sr-Latn-RS"/>
        </w:rPr>
      </w:r>
      <w:bookmarkStart w:id="0" w:name="SADRZAJ_064"/>
      <w:bookmarkStart w:id="1" w:name="SADRZAJ_064"/>
    </w:p>
    <w:p>
      <w:pPr>
        <w:pStyle w:val="6naslov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Н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основу члана 43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Закона о локалним изборима («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Службени гласник РС» број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  <w:lang w:val="ru-RU"/>
          </w:rPr>
          <w:t>129/2007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  <w:lang w:val="ru-RU"/>
          </w:rPr>
          <w:t>34/2010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- Одлука УС РС,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  <w:lang w:val="ru-RU"/>
          </w:rPr>
          <w:t>54/2011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  <w:lang w:val="ru-RU"/>
          </w:rPr>
          <w:t>12/2020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  <w:lang w:val="ru-RU"/>
          </w:rPr>
          <w:t>12/2020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hr-HR"/>
        </w:rPr>
        <w:t xml:space="preserve">II и </w:t>
      </w:r>
      <w:hyperlink r:id="rId7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  <w:lang w:val="hr-HR"/>
          </w:rPr>
          <w:t>68/2020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  <w:lang w:val="hr-HR"/>
        </w:rPr>
        <w:t xml:space="preserve">) и члана 13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став 1. тачка 10. Пословника о раду Изборне комисије општине Параћин број 013-5/2020 од 06.03.2020.године, </w:t>
      </w:r>
    </w:p>
    <w:p>
      <w:pPr>
        <w:pStyle w:val="6naslov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Изборна комисија општине Параћин је на седници одржаној дана 09.07.2020.годин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, утврдила је</w:t>
      </w:r>
    </w:p>
    <w:p>
      <w:pPr>
        <w:pStyle w:val="6naslov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</w:r>
    </w:p>
    <w:p>
      <w:pPr>
        <w:pStyle w:val="6naslov"/>
        <w:ind w:left="0" w:right="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 В Е Ш Т А Ј</w:t>
      </w:r>
    </w:p>
    <w:p>
      <w:pPr>
        <w:pStyle w:val="6naslov"/>
        <w:ind w:left="0" w:right="0" w:hanging="0"/>
        <w:rPr>
          <w:rFonts w:ascii="Times New Roman" w:hAnsi="Times New Roman" w:cs="Times New Roman"/>
          <w:sz w:val="24"/>
          <w:szCs w:val="24"/>
          <w:lang w:val="sr-RS"/>
        </w:rPr>
      </w:pPr>
      <w:bookmarkStart w:id="2" w:name="SADRZAJ_064"/>
      <w:r>
        <w:rPr>
          <w:rFonts w:cs="Times New Roman" w:ascii="Times New Roman" w:hAnsi="Times New Roman"/>
          <w:sz w:val="24"/>
          <w:szCs w:val="24"/>
          <w:lang w:val="sr-CS"/>
        </w:rPr>
        <w:t xml:space="preserve">О </w:t>
      </w:r>
      <w:bookmarkStart w:id="3" w:name="SADRZAJ_065"/>
      <w:bookmarkEnd w:id="2"/>
      <w:r>
        <w:rPr>
          <w:rFonts w:cs="Times New Roman" w:ascii="Times New Roman" w:hAnsi="Times New Roman"/>
          <w:sz w:val="24"/>
          <w:szCs w:val="24"/>
          <w:lang w:val="ru-RU"/>
        </w:rPr>
        <w:t xml:space="preserve">ДОДЕЛИ МАНДАТА КАНДИДАТИМА </w:t>
      </w:r>
    </w:p>
    <w:p>
      <w:pPr>
        <w:pStyle w:val="6naslov"/>
        <w:ind w:left="0" w:right="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ОДБОРНИКЕ СА ИЗБОРНИХ ЛИСТА КОЈЕ СУ ДОБИЛЕ </w:t>
      </w:r>
    </w:p>
    <w:p>
      <w:pPr>
        <w:pStyle w:val="6naslov"/>
        <w:ind w:left="0" w:right="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ДБОРНИЧКЕ МАНДАТЕ </w:t>
      </w:r>
    </w:p>
    <w:p>
      <w:pPr>
        <w:pStyle w:val="6naslov"/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КУПШТИНИ ОПШТИНЕ ПАРАЋИН </w:t>
      </w:r>
    </w:p>
    <w:p>
      <w:pPr>
        <w:pStyle w:val="6naslov"/>
        <w:ind w:left="0" w:right="0"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I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дељуј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е мандати кандидатима са изборних листа које су на изборима за </w:t>
      </w:r>
      <w:r>
        <w:rPr>
          <w:rFonts w:cs="Times New Roman" w:ascii="Times New Roman" w:hAnsi="Times New Roman"/>
          <w:sz w:val="24"/>
          <w:szCs w:val="24"/>
          <w:lang w:val="ru-RU"/>
        </w:rPr>
        <w:t>одборнике Скупштине општине Параћин, одржаним дана 21.06.2020.године и поновним изборима за одборнике Скупштине општине Параћин, одржаним дана 01.07.2020.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биле мандате и то са следећих листа: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АША ПАУНОВИЋ – СИГУРНО НАПРЕД - Саша Пауновић</w:t>
      </w:r>
    </w:p>
    <w:p>
      <w:pPr>
        <w:pStyle w:val="1tekst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1080"/>
        <w:gridCol w:w="2160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ша Паунов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Дипл. инж. 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аћи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сна Парезанов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Лекар</w:t>
            </w:r>
            <w:r>
              <w:rPr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спец. Педијатриј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аћи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гдан Баб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тич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аћи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а Марјанов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sr-CS"/>
              </w:rPr>
              <w:t>196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Лекар</w:t>
            </w:r>
            <w:r>
              <w:rPr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спец. опште медици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аћи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ран Шут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CS"/>
              </w:rPr>
              <w:t>96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лектротехнич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рња Мутниц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ран Марјанов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sr-CS"/>
              </w:rPr>
              <w:t>196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шински технич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ојнов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орица Станојев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CS"/>
              </w:rPr>
              <w:t>96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дицинска сест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аћин</w:t>
            </w:r>
          </w:p>
        </w:tc>
      </w:tr>
      <w:tr>
        <w:trPr>
          <w:trHeight w:val="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ган Миленков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CS"/>
              </w:rPr>
              <w:t>97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уљ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да Балмазов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sr-CS"/>
              </w:rPr>
              <w:t>198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 стоматологиј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аћи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едомир Милошев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sr-CS"/>
              </w:rPr>
              <w:t>197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 медици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аћи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ган Живков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CS"/>
              </w:rPr>
              <w:t>96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ТТ рад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ње Видов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а Јовч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CS"/>
              </w:rPr>
              <w:t>98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фесор разредне наста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аћи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Горан Марковић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CS"/>
              </w:rPr>
              <w:t>97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оча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а Стојанов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CS"/>
              </w:rPr>
              <w:t>98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 медици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аћин</w:t>
            </w:r>
          </w:p>
        </w:tc>
      </w:tr>
    </w:tbl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АЛЕКСАНДАР ВУЧИЋ-ЗА НАШУ ДЕЦУ. Александар Вучић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1080"/>
        <w:gridCol w:w="2160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ладимир Милићев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  <w:lang w:val="sr-CS"/>
              </w:rPr>
              <w:t>978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пломирани инжењер зоо техни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аћи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ојка Милованов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  <w:lang w:val="sr-CS"/>
              </w:rPr>
              <w:t>951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нзион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убиц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ша Бац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  <w:lang w:val="sr-CS"/>
              </w:rPr>
              <w:t>966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ирур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аћи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овица Марков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  <w:lang w:val="sr-CS"/>
              </w:rPr>
              <w:t>964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жењер друмског саобраћа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оње Видово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рија Миленков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CS"/>
              </w:rPr>
              <w:t>99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стер економи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аћи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нежана Златков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CS"/>
              </w:rPr>
              <w:t>96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екар специјали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аћи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лош Нешков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CS"/>
              </w:rPr>
              <w:t>98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 медици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араћин</w:t>
            </w:r>
          </w:p>
        </w:tc>
      </w:tr>
      <w:tr>
        <w:trPr>
          <w:trHeight w:val="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јан Миладинов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CS"/>
              </w:rPr>
              <w:t>97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лектротехничар пог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реновац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ивка Милосављев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CS"/>
              </w:rPr>
              <w:t>95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кономски техничар књиговођ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видовац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лан Ил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197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пл.саобраћајни инжењ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аћи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ниша Милојев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196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нзион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Буљане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лавица Јованов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196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пломирани прав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аћи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јан Неш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197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пломирани педагог за физичку култу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триж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ладан Димитријев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CS"/>
              </w:rPr>
              <w:t>97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ек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араћи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елена Видосављев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CS"/>
              </w:rPr>
              <w:t>98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стер професор разредне наста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аћи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лександар Радивојев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sr-CS"/>
              </w:rPr>
              <w:t>1980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пломирани економи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аћи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 Ранч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CS"/>
              </w:rPr>
              <w:t>98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наџер продај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Шавац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сна Петров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CS"/>
              </w:rPr>
              <w:t>97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 економских наука - профес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аћи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аклина Стев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CS"/>
              </w:rPr>
              <w:t>97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пл.економи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аћи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вонко Царев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CS"/>
              </w:rPr>
              <w:t>96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лужбе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аћи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ладан Богданов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197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фесор физичког васпитањ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аћи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елена Вулов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CS"/>
              </w:rPr>
              <w:t>97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екар специјали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аћи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лан Сим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CS"/>
              </w:rPr>
              <w:t>98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пломирани економи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аћи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ђелка Пејчиновић-Брк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CS"/>
              </w:rPr>
              <w:t>97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пл.економи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аћи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лош Ђок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CS"/>
              </w:rPr>
              <w:t>98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пломирани прав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аћи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лександар Јованов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CS"/>
              </w:rPr>
              <w:t>96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фесор разредне наста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Текиј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анимир Цан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196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пломирани прав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Рашевиц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овица Обрадов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sr-CS"/>
              </w:rPr>
              <w:t>197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узич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трижа </w:t>
            </w:r>
          </w:p>
        </w:tc>
      </w:tr>
    </w:tbl>
    <w:p>
      <w:pPr>
        <w:pStyle w:val="1teks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ИВИЦА ДАЧИЋ –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оцијалистичка партија Србије (СПС)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»</w:t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49"/>
        <w:gridCol w:w="1080"/>
        <w:gridCol w:w="2160"/>
        <w:gridCol w:w="194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анислав Стојанов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  <w:lang w:val="sr-CS"/>
              </w:rPr>
              <w:t>984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пл. археолог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аћи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ија Радивојев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  <w:lang w:val="sr-CS"/>
              </w:rPr>
              <w:t>979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ватни предузетни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аћи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лан Марков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sr-CS"/>
              </w:rPr>
              <w:t>197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пл. Економист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аћин</w:t>
            </w:r>
          </w:p>
        </w:tc>
      </w:tr>
    </w:tbl>
    <w:p>
      <w:pPr>
        <w:pStyle w:val="1teks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ДРАВА ПРИЧА – ТИ СЕ ПИТАШ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»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, Иван Стојановић</w:t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1"/>
        <w:gridCol w:w="1080"/>
        <w:gridCol w:w="2070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 Стојанов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  <w:lang w:val="sr-CS"/>
              </w:rPr>
              <w:t>981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пломирани економи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аћи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арко Сав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  <w:lang w:val="sr-CS"/>
              </w:rPr>
              <w:t>976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лектроинжењ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Рашевиц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а Шћепанов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  <w:lang w:val="sr-CS"/>
              </w:rPr>
              <w:t>981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ши физиотерапеу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араћин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рена Соколов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  <w:lang w:val="sr-CS"/>
              </w:rPr>
              <w:t>978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фесор српског језика и књижев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аћин</w:t>
            </w:r>
          </w:p>
        </w:tc>
      </w:tr>
    </w:tbl>
    <w:p>
      <w:pPr>
        <w:pStyle w:val="1teks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СВИ ЗА ПАРАЋИН – ТОМИСЛАВ ШАЛЕТИЋ</w:t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1071"/>
        <w:gridCol w:w="2111"/>
        <w:gridCol w:w="207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омислав Шалетић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1952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пл. маш. инж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аћи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ган Митић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  <w:lang w:val="sr-CS"/>
              </w:rPr>
              <w:t>963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кономист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аћи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Љубиша Рајић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1958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др вет. </w:t>
            </w:r>
            <w:r>
              <w:rPr>
                <w:sz w:val="22"/>
                <w:szCs w:val="22"/>
                <w:lang w:val="sr-RS"/>
              </w:rPr>
              <w:t>м</w:t>
            </w:r>
            <w:r>
              <w:rPr>
                <w:sz w:val="22"/>
                <w:szCs w:val="22"/>
                <w:lang w:val="sr-CS"/>
              </w:rPr>
              <w:t>едицин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лавиц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едица Радуновић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1958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кономски техничар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аћи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јана Јанковић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1965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абораторијски  техничар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аћин</w:t>
            </w:r>
          </w:p>
        </w:tc>
      </w:tr>
    </w:tbl>
    <w:p>
      <w:pPr>
        <w:pStyle w:val="1tekst"/>
        <w:ind w:left="0" w:right="0" w:hanging="0"/>
        <w:jc w:val="center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1tekst"/>
        <w:ind w:left="0" w:right="0" w:hanging="0"/>
        <w:jc w:val="center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раган Марковић Палма – Јединствена Србија (ЈС)</w:t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1"/>
        <w:gridCol w:w="1080"/>
        <w:gridCol w:w="2160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нијел Милет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sr-Latn-RS"/>
              </w:rPr>
              <w:t>1</w:t>
            </w:r>
            <w:r>
              <w:rPr>
                <w:sz w:val="22"/>
                <w:szCs w:val="22"/>
                <w:lang w:val="sr-CS"/>
              </w:rPr>
              <w:t>976</w:t>
            </w:r>
            <w:r>
              <w:rPr>
                <w:sz w:val="22"/>
                <w:szCs w:val="22"/>
                <w:lang w:val="sr-Latn-RS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пл. геогра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очац</w:t>
            </w:r>
          </w:p>
        </w:tc>
      </w:tr>
    </w:tbl>
    <w:p>
      <w:pPr>
        <w:pStyle w:val="1teks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II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ај Извештај доставити Скупштини општине Параћин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објавити у </w:t>
      </w:r>
      <w:r>
        <w:rPr>
          <w:rFonts w:cs="Times New Roman" w:ascii="Times New Roman" w:hAnsi="Times New Roman"/>
          <w:sz w:val="24"/>
          <w:szCs w:val="24"/>
          <w:lang w:val="sr-RS"/>
        </w:rPr>
        <w:t>«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ом листу општине Параћин</w:t>
      </w:r>
      <w:r>
        <w:rPr>
          <w:rFonts w:cs="Times New Roman" w:ascii="Times New Roman" w:hAnsi="Times New Roman"/>
          <w:sz w:val="24"/>
          <w:szCs w:val="24"/>
          <w:lang w:val="sr-RS"/>
        </w:rPr>
        <w:t>».</w:t>
      </w:r>
    </w:p>
    <w:p>
      <w:pPr>
        <w:pStyle w:val="1tekst"/>
        <w:ind w:left="500" w:right="0" w:firstLine="24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БОРНА КОМИСИЈА ОПШТИНЕ ПАРАЋИН</w:t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рој: 013-</w:t>
      </w:r>
      <w:r>
        <w:rPr>
          <w:rFonts w:cs="Times New Roman" w:ascii="Times New Roman" w:hAnsi="Times New Roman"/>
          <w:sz w:val="24"/>
          <w:szCs w:val="24"/>
          <w:lang w:val="sr-RS"/>
        </w:rPr>
        <w:t>235/2020 од 09.07.2020.године</w:t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Web"/>
        <w:spacing w:before="0" w:after="0"/>
        <w:jc w:val="right"/>
        <w:rPr>
          <w:lang w:val="sr-RS"/>
        </w:rPr>
      </w:pPr>
      <w:r>
        <w:rPr>
          <w:lang w:val="sr-RS"/>
        </w:rPr>
        <w:t xml:space="preserve">                                        </w:t>
      </w:r>
      <w:r>
        <w:rPr>
          <w:lang w:val="ru-RU"/>
        </w:rPr>
        <w:t>П Р Е Д С Е Д Н И К,</w:t>
      </w:r>
    </w:p>
    <w:p>
      <w:pPr>
        <w:pStyle w:val="NormalWeb"/>
        <w:spacing w:before="0" w:after="0"/>
        <w:jc w:val="right"/>
        <w:rPr>
          <w:lang w:val="ru-RU"/>
        </w:rPr>
      </w:pPr>
      <w:r>
        <w:rPr>
          <w:lang w:val="ru-RU"/>
        </w:rPr>
        <w:t>Андреја Николић</w:t>
      </w:r>
    </w:p>
    <w:p>
      <w:pPr>
        <w:pStyle w:val="NormalWeb"/>
        <w:spacing w:before="0" w:after="0"/>
        <w:ind w:left="5580" w:hanging="180"/>
        <w:jc w:val="center"/>
        <w:rPr/>
      </w:pPr>
      <w:r>
        <w:rPr>
          <w:lang w:val="sr-RS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       </w:t>
      </w:r>
      <w:r>
        <w:rPr>
          <w:sz w:val="22"/>
          <w:szCs w:val="22"/>
          <w:lang w:val="sr-CS"/>
        </w:rPr>
        <w:t xml:space="preserve">                         </w:t>
      </w:r>
      <w:bookmarkEnd w:id="3"/>
    </w:p>
    <w:sectPr>
      <w:type w:val="nextPage"/>
      <w:pgSz w:w="12240" w:h="15840"/>
      <w:pgMar w:left="1259" w:right="1077" w:gutter="0" w:header="0" w:top="10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4"/>
        </w:tabs>
        <w:ind w:left="734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500" w:right="500" w:firstLine="240"/>
      <w:jc w:val="both"/>
    </w:pPr>
    <w:rPr>
      <w:rFonts w:ascii="Arial" w:hAnsi="Arial" w:cs="Arial"/>
      <w:sz w:val="20"/>
      <w:szCs w:val="20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6naslov">
    <w:name w:val="6naslov"/>
    <w:basedOn w:val="Normal"/>
    <w:qFormat/>
    <w:pPr>
      <w:spacing w:before="80" w:after="40"/>
      <w:ind w:left="300" w:right="300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0:00:00Z</dcterms:created>
  <dc:creator>dradonji</dc:creator>
  <dc:description/>
  <dc:language>en-US</dc:language>
  <cp:lastModifiedBy>dkostic</cp:lastModifiedBy>
  <cp:lastPrinted>2020-07-09T11:02:00Z</cp:lastPrinted>
  <dcterms:modified xsi:type="dcterms:W3CDTF">2020-07-09T09:03:00Z</dcterms:modified>
  <cp:revision>42</cp:revision>
  <dc:subject/>
  <dc:title>Образац ОСО-19</dc:title>
</cp:coreProperties>
</file>