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RS"/>
        </w:rPr>
      </w:pPr>
      <w:r>
        <w:rPr>
          <w:color w:val="000000"/>
          <w:sz w:val="32"/>
          <w:szCs w:val="32"/>
          <w:lang w:val="sr-RS"/>
        </w:rPr>
        <w:t>НАЦРТ</w:t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  <w:t>ПРОГРАМА КОРИШЋЕЊА СРЕДСТАВ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sr-CS"/>
        </w:rPr>
        <w:t>ЗА ЗАШТИТУ ЖИВОТНЕ СРЕДИНЕ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sr-CS"/>
        </w:rPr>
        <w:t>ЗА 2021.ГОДИНУ</w:t>
      </w:r>
    </w:p>
    <w:p>
      <w:pPr>
        <w:pStyle w:val="Normal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Члан 1. 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Средства у укупном износу од </w:t>
      </w:r>
      <w:r>
        <w:rPr>
          <w:color w:val="000000"/>
          <w:sz w:val="28"/>
          <w:szCs w:val="28"/>
          <w:lang w:val="sr-RS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GB"/>
        </w:rPr>
        <w:t>000</w:t>
      </w:r>
      <w:r>
        <w:rPr>
          <w:color w:val="000000"/>
          <w:sz w:val="28"/>
          <w:szCs w:val="28"/>
        </w:rPr>
        <w:t>.000,00</w:t>
      </w:r>
      <w:r>
        <w:rPr>
          <w:color w:val="000000"/>
          <w:sz w:val="28"/>
          <w:szCs w:val="28"/>
          <w:lang w:val="sr-CS"/>
        </w:rPr>
        <w:t xml:space="preserve"> динара из овог Програма користиће се за: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2160"/>
      </w:tblGrid>
      <w:tr>
        <w:trPr>
          <w:trHeight w:val="26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УПРАВЉАЊЕ ОТПАДНИМ ВОДАМА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И поред чињенице да општина Параћи предњачи по питању управљања отпадним водама имајући у виду да има ППОВ које је у функцији,потпуну покривеност градског подручја  мрежом фекалне канализације и започете радове на изградњи канализације на руралном подручју, потребно је уложити значајна средства на адекватно збрињавање отпадних вода са целокупне територије.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Израда техничке документације за управљање отпадним водама  на територији Општине Параћин преставља активност која је у функцији оснаживања  капацитета општине Параћин  на обезбеђивању екстерних средстава за финансирање инфраструктуре за потребе прикупљања, одвођења и третмана отпадних вода, јер је чињеница да је немогуће потребна средства обезбедити из локалног буџета.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Cs/>
                <w:color w:val="000000"/>
                <w:lang w:val="sr-CS"/>
              </w:rPr>
              <w:t xml:space="preserve">Израда 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 xml:space="preserve">пројектно техничке документације за управљање отпадним водама </w:t>
            </w:r>
            <w:r>
              <w:rPr>
                <w:bCs/>
                <w:color w:val="000000"/>
                <w:lang w:val="sr-CS"/>
              </w:rPr>
              <w:t xml:space="preserve"> на територији Општине Параћ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3.</w:t>
            </w:r>
            <w:r>
              <w:rPr>
                <w:color w:val="000000"/>
                <w:lang w:val="sr-CS"/>
              </w:rPr>
              <w:t>740.000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sr-CS"/>
              </w:rPr>
              <w:t>1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sr-C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Израда пројектно техничке документације излива атмосферске канализације у ре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0.000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ОНИТОРИНГ ВАЗДУХА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гласно обавези која проистиче из Закона о контроли ваздуха да ЈЛС са преко 20.000 становника имају обавезу спровођења мониторинга на својој територији планиране су активности које обухватају: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валитета ваздуха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Реализација годишњег програма мониторинга квалитета ваздуха 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000.000</w:t>
            </w:r>
          </w:p>
        </w:tc>
      </w:tr>
      <w:tr>
        <w:trPr>
          <w:trHeight w:val="1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АГЛАШАВАЊЕ ЛОКАЛНИХ ПРОПИСА СА ЗАКОНОМ О БУЦИ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sr-RS"/>
              </w:rPr>
              <w:t xml:space="preserve">Имајући у виду да општина Параћин не располаже заокруженом локалном регулативом које проистичу  из Закона о буци планирано је мерење буке и израде мапе буке за потребе доношења општинске одлуке о буц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Израда Студије зонирања градског подручја у складу са Законом о буци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00.000,00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УПРАВЉАЊЕ ОТПАДО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У циљу испуњења обавеза које проситичу из Закона о управљању отпадом, у складу са Националном стратегијом управљања отпадом   и обавезама које проистичу из Поглавља 27 о придруживању ЕУ планирана је изградња трансфер станице за потребе претовара ЧКО до коначног одредишта.Предуслов за изградњу овог објекта је израда потребне документације и прибављање потребних сагласности и дозвола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Израда урбанистичке документације за трансфер станиц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0.000,00</w:t>
            </w:r>
          </w:p>
        </w:tc>
      </w:tr>
      <w:tr>
        <w:trPr>
          <w:trHeight w:val="31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sr-RS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УНАПРЕЂЕЊЕ ЗЕЛЕНИХ ПОВРШИН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PROKUPLJE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циљу ублажавања негативних утицаја климатских промена, побољшавају квалитет ваздуха у насељу, прекомерне влаж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аздуха, праши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загађења која настају услед прекомер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е у животној средини.Стратешким документима препознат  је недостатак зелених површина у општини Параћин као једном од битних елемената у заштити и унапређењу животне средине. Овогодишње активности обухватић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њу нових стаба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7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RS"/>
              </w:rPr>
            </w:pPr>
            <w:r>
              <w:rPr>
                <w:color w:val="000000"/>
                <w:sz w:val="28"/>
                <w:szCs w:val="28"/>
                <w:lang w:val="sr-RS"/>
              </w:rPr>
              <w:t>4.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sr-RS"/>
              </w:rPr>
            </w:pPr>
            <w:r>
              <w:rPr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KUPLJENormal"/>
              <w:spacing w:before="6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бавка и засађивање парковских сад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sr-RS"/>
              </w:rPr>
              <w:t>700.000</w:t>
            </w:r>
            <w:r>
              <w:rPr>
                <w:color w:val="000000"/>
                <w:lang w:val="en-US"/>
              </w:rPr>
              <w:t>,00</w:t>
            </w:r>
          </w:p>
        </w:tc>
      </w:tr>
      <w:tr>
        <w:trPr>
          <w:trHeight w:val="608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lang w:val="sr-CS"/>
              </w:rPr>
              <w:t>УКУП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sr-CS"/>
              </w:rPr>
              <w:t xml:space="preserve">     </w:t>
            </w:r>
            <w:r>
              <w:rPr>
                <w:color w:val="000000"/>
                <w:lang w:val="sr-RS"/>
              </w:rPr>
              <w:t>7.00</w:t>
            </w:r>
            <w:r>
              <w:rPr>
                <w:color w:val="000000"/>
              </w:rPr>
              <w:t>0.000,00</w:t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ај  Програм биће имплементиран  Финансијски план Управе за инвестиције и одрживи развој.</w:t>
      </w:r>
    </w:p>
    <w:p>
      <w:pPr>
        <w:pStyle w:val="Normal"/>
        <w:ind w:firstLine="709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3.</w:t>
      </w:r>
    </w:p>
    <w:p>
      <w:pPr>
        <w:pStyle w:val="Normal"/>
        <w:ind w:left="708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ај Програм ступа на снагу наредног дана од дана доношења, а објавиће се у Службеном листу општине Параћин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ПАРАЋИ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</w:t>
      </w:r>
      <w:r>
        <w:rPr>
          <w:b/>
        </w:rPr>
        <w:t xml:space="preserve"> </w:t>
      </w:r>
      <w:r>
        <w:rPr>
          <w:b/>
          <w:lang w:val="sr-CS"/>
        </w:rPr>
        <w:t xml:space="preserve">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</w:t>
      </w:r>
      <w:r>
        <w:rPr>
          <w:b/>
          <w:lang w:val="sr-CS"/>
        </w:rPr>
        <w:t xml:space="preserve">ПРЕДСЕДНИК                                                                     </w:t>
      </w:r>
    </w:p>
    <w:p>
      <w:pPr>
        <w:pStyle w:val="Normal"/>
        <w:tabs>
          <w:tab w:val="left" w:pos="708" w:leader="none"/>
          <w:tab w:val="left" w:pos="507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СКУПШТИНЕ ОПШТ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KUPLJENormal">
    <w:name w:val="PROKUPLJE Normal"/>
    <w:basedOn w:val="Normal"/>
    <w:qFormat/>
    <w:pPr>
      <w:spacing w:before="60" w:after="0"/>
      <w:jc w:val="both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26:00Z</dcterms:created>
  <dc:creator>iruzic</dc:creator>
  <dc:description/>
  <dc:language>en-US</dc:language>
  <cp:lastModifiedBy>Windows User</cp:lastModifiedBy>
  <cp:lastPrinted>2014-01-31T09:01:00Z</cp:lastPrinted>
  <dcterms:modified xsi:type="dcterms:W3CDTF">2020-12-04T13:26:00Z</dcterms:modified>
  <cp:revision>2</cp:revision>
  <dc:subject/>
  <dc:title>На основу члана 100</dc:title>
</cp:coreProperties>
</file>