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080" w:dyaOrig="10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45pt;height:90.45pt" filled="f" o:ole="">
            <v:imagedata r:id="rId3" o:title=""/>
          </v:shape>
          <o:OLEObject Type="Embed" ProgID="" ShapeID="ole_rId2" DrawAspect="Content" ObjectID="_1305146427" r:id="rId2"/>
        </w:objec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На основу члана 17. и члана 18. Статута Удружења приватних предузетника, </w:t>
      </w:r>
      <w:r>
        <w:rPr>
          <w:rFonts w:cs="Tahoma" w:ascii="Tahoma" w:hAnsi="Tahoma"/>
          <w:lang w:val="sr-CS"/>
        </w:rPr>
        <w:t>власника и закупаца некретнина зоне унапређеног пословања Бид Зона «КОРЗО» Параћин, Удружење Бид Зона «КОРЗО» Параћин упућује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 А В Н </w:t>
      </w:r>
      <w:r>
        <w:rPr>
          <w:rFonts w:cs="Arial" w:ascii="Arial" w:hAnsi="Arial"/>
          <w:b/>
          <w:lang w:val="en-US"/>
        </w:rPr>
        <w:t>И</w:t>
      </w:r>
      <w:r>
        <w:rPr>
          <w:rFonts w:cs="Arial" w:ascii="Arial" w:hAnsi="Arial"/>
          <w:b/>
          <w:lang w:val="sr-CS"/>
        </w:rPr>
        <w:t xml:space="preserve">   П О З И В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Скупштинама/Саветима станара стамбених зграда ради добијања бескаматних финансијских средстава за реконструкцију стамбених зграда на територији општине Параћин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иљ јавног позива је пружање помоћи грађанима у остваривању њихове  законом утврђене обавезе у погледу финансирања радова реконструкције стамбених зграда, чијим се извођењем подиже ниво естетског и животног простора а тиме и вредност објеката и стамбених једини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дови ће се обавити током 2021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Новчана средства која ће се бескаматно уступити Скупштинама/Саветима стамбених зграда износе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en-US"/>
        </w:rPr>
        <w:t>00.000,00</w:t>
      </w:r>
      <w:r>
        <w:rPr>
          <w:rFonts w:cs="Arial" w:ascii="Arial" w:hAnsi="Arial"/>
          <w:lang w:val="sr-CS"/>
        </w:rPr>
        <w:t xml:space="preserve"> 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Скупштине/Савети станара стамбених зграда, односно власници станова који добијају новчана средства у обавези су да их врате Удружењу у више месечних рата, а што ће се регулисати уговорим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>Скупштине/Савети станара стамбених зграда који желе да добију новчана средства од БИД зоне треба да доставе следећу документацију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јаву (образац бр. 1) оверен печатом Скупштине/Савета стамбене зграде и потписан од председника, са јасно дефинисаним предметом пријаве, као и основним подацима о стамбеној згради (улица, број, спратност, број станова и локала, зона у којој се стамбени објекат налази, као и година изградње стамбеног објекта)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sr-CS"/>
        </w:rPr>
        <w:t>Уз пријаву доставити Одлуку о избору овлашћеног председника Скупштине/Савета зграде и записник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луку са записником о избору најповољнијег понуђача за извођење радова на уређењу фасада. Уз записник доставити и све понуде (морају имати најмање три понуде са елементима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CS"/>
        </w:rPr>
        <w:t>који се односе на исту количину и врсту радова за површине на којој се изводе радови) понуђача за извођење радо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луку Скупштине зграде (образац бр. 2) потписану од власника станов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да су упознати са условима јавног позива и да су сагласни да добију </w:t>
        <w:tab/>
        <w:t xml:space="preserve">новчана средства ради уређења фасаде и да ће их вратити у више </w:t>
        <w:tab/>
        <w:t>месечних рата (навести број месечних рата)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да су упознати са елементима за уговарање (моделом уговора) и да су </w:t>
        <w:tab/>
        <w:t xml:space="preserve">сагласни да уговор потпишу са Удружењем (БИД зоном) пре добијања </w:t>
        <w:tab/>
        <w:t xml:space="preserve">новчаних средстава.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4. Број рачуна и ПИБ Стамбене заједнице и копије уговора са банком                                                                                                                   у којој је отворен рачун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5.</w:t>
        <w:tab/>
        <w:t xml:space="preserve">Свака Скупштина/Савет </w:t>
      </w:r>
      <w:r>
        <w:rPr>
          <w:rFonts w:cs="Arial" w:ascii="Arial" w:hAnsi="Arial"/>
          <w:lang w:val="en-US"/>
        </w:rPr>
        <w:t xml:space="preserve">стмбене </w:t>
      </w:r>
      <w:r>
        <w:rPr>
          <w:rFonts w:cs="Arial" w:ascii="Arial" w:hAnsi="Arial"/>
          <w:lang w:val="sr-CS"/>
        </w:rPr>
        <w:t xml:space="preserve"> зграде самостално </w:t>
        <w:tab/>
        <w:t xml:space="preserve">одлучује о роковима враћања добијених новчаних средстава (број </w:t>
        <w:tab/>
        <w:t xml:space="preserve">месечних рата). </w:t>
      </w:r>
    </w:p>
    <w:p>
      <w:pPr>
        <w:pStyle w:val="Normal"/>
        <w:ind w:left="709" w:hanging="709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6. Одлуку о избору надзорног органа и одлуку о износу средстава неопходних за рад надзорног органа.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7.  Фотокопија решења о регистрацији Скупштине станара стамбене зграде код надлежних органа у ком пише ко је лице овлашћено за заступање Скупштине стамбене зграде</w:t>
      </w:r>
    </w:p>
    <w:p>
      <w:pPr>
        <w:pStyle w:val="Normal"/>
        <w:ind w:left="709" w:hanging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тврђивање ранг-листе </w:t>
        <w:tab/>
        <w:t xml:space="preserve">обавиће се на основу критеријума. Редни број Јавног позива за 2021.годину: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први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dr w:val="single" w:sz="4" w:space="0" w:color="000000"/>
          <w:lang w:val="sr-CS"/>
        </w:rPr>
        <w:t>Јавни позив важи од 23.09</w:t>
      </w:r>
      <w:r>
        <w:rPr>
          <w:rFonts w:cs="Arial" w:ascii="Arial" w:hAnsi="Arial"/>
          <w:b/>
          <w:bdr w:val="single" w:sz="4" w:space="0" w:color="000000"/>
          <w:lang w:val="sr-Latn-RS"/>
        </w:rPr>
        <w:t>.</w:t>
      </w:r>
      <w:r>
        <w:rPr>
          <w:rFonts w:cs="Arial" w:ascii="Arial" w:hAnsi="Arial"/>
          <w:b/>
          <w:bdr w:val="single" w:sz="4" w:space="0" w:color="000000"/>
          <w:lang w:val="sr-CS"/>
        </w:rPr>
        <w:t>2021.године до 12.10</w:t>
      </w:r>
      <w:r>
        <w:rPr>
          <w:rFonts w:cs="Arial" w:ascii="Arial" w:hAnsi="Arial"/>
          <w:b/>
          <w:bdr w:val="single" w:sz="4" w:space="0" w:color="000000"/>
          <w:lang w:val="sr-Latn-RS"/>
        </w:rPr>
        <w:t>.</w:t>
      </w:r>
      <w:r>
        <w:rPr>
          <w:rFonts w:cs="Arial" w:ascii="Arial" w:hAnsi="Arial"/>
          <w:b/>
          <w:bdr w:val="single" w:sz="4" w:space="0" w:color="000000"/>
          <w:lang w:val="sr-CS"/>
        </w:rPr>
        <w:t>2021.године до 12:00 сати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отвара понуде 12.10.2021.године у 14 сати у малој сали у просторијама Удружења Бид зона „Корзо“ Параћи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sr-CS"/>
        </w:rPr>
        <w:tab/>
        <w:t>Пријаву са наведеном документацијом доставити у затвореној коверти лично или поштом  на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ина Параћин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ИД зона „КОРЗО“ Параћин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ме Живановића 37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lang w:val="sr-CS"/>
        </w:rPr>
        <w:t>35250 Параћин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lang w:val="sr-CS"/>
        </w:rPr>
        <w:t>-локал бр.4 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lang w:val="sr-CS"/>
        </w:rPr>
        <w:t>са назнаком -уређење фасаде/крова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з пријаву навести име, презиме и број телефона Управника стамбене заједнице, као и овлашћене особе за контак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 xml:space="preserve">Образац 1 и 2, модел уговора могу се преузети радним данима од 8:00-15:30ч. у Општини Параћин, Томе Живановића број 37, локал број 4 или на интернет сајту </w:t>
      </w:r>
      <w:r>
        <w:rPr>
          <w:rFonts w:cs="Arial" w:ascii="Arial" w:hAnsi="Arial"/>
          <w:u w:val="single"/>
          <w:lang w:val="en-US"/>
        </w:rPr>
        <w:t>www.paracin.rs</w:t>
      </w:r>
      <w:r>
        <w:rPr>
          <w:rFonts w:cs="Arial" w:ascii="Arial" w:hAnsi="Arial"/>
          <w:u w:val="single"/>
          <w:lang w:val="sr-C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соба за контакт Софија Илић 035/561-70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ид Зона «КОРЗО» Параћин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Latn-RS"/>
        </w:rPr>
        <w:t>60-01</w:t>
      </w:r>
      <w:r>
        <w:rPr>
          <w:rFonts w:cs="Arial" w:ascii="Arial" w:hAnsi="Arial"/>
          <w:lang w:val="sr-CS"/>
        </w:rPr>
        <w:t>/2021 од 22.09.2021.год</w:t>
      </w:r>
      <w:r>
        <w:rPr>
          <w:rFonts w:cs="Arial" w:ascii="Arial" w:hAnsi="Arial"/>
          <w:lang w:val="sr-RS"/>
        </w:rPr>
        <w:t>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25:00Z</dcterms:created>
  <dc:creator>smitic</dc:creator>
  <dc:description/>
  <cp:keywords/>
  <dc:language>en-US</dc:language>
  <cp:lastModifiedBy>sofija</cp:lastModifiedBy>
  <cp:lastPrinted>2021-09-23T15:59:00Z</cp:lastPrinted>
  <dcterms:modified xsi:type="dcterms:W3CDTF">2021-09-23T14:02:00Z</dcterms:modified>
  <cp:revision>105</cp:revision>
  <dc:subject/>
  <dc:title/>
</cp:coreProperties>
</file>