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A6A6A6"/>
          <w:sz w:val="22"/>
          <w:szCs w:val="22"/>
          <w:lang w:val="en-US"/>
        </w:rPr>
      </w:pPr>
      <w:r>
        <w:rPr>
          <w:rFonts w:cs="Arial" w:ascii="Arial" w:hAnsi="Arial"/>
          <w:b/>
          <w:color w:val="A6A6A6"/>
          <w:sz w:val="22"/>
          <w:szCs w:val="22"/>
          <w:lang w:val="sr-CS"/>
        </w:rPr>
        <w:t>Модел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1.Удружење приватних предузетника, власника и закупаца некретнина зоне унапређеног пословања, Бид Зона «КОРЗО» Параћин, које заступа Извршни директор, Драган Гајић (у даљем тексту Бид Зона «КОРЗО» Параћин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Стамбена заједница зграде бр.____ у улици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араћину, коју заступа </w:t>
      </w:r>
      <w:r>
        <w:rPr>
          <w:rFonts w:cs="Arial" w:ascii="Arial" w:hAnsi="Arial"/>
          <w:sz w:val="22"/>
          <w:szCs w:val="22"/>
          <w:lang w:val="sr-RS"/>
        </w:rPr>
        <w:t>Управник стамбене заједнице ст</w:t>
      </w:r>
      <w:r>
        <w:rPr>
          <w:rFonts w:cs="Arial" w:ascii="Arial" w:hAnsi="Arial"/>
          <w:sz w:val="22"/>
          <w:szCs w:val="22"/>
          <w:lang w:val="sr-CS"/>
        </w:rPr>
        <w:t>амбено/пословне зграде ______________________________, с друге ст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мет уговора:Регулисање међусобних односа у вези са добијањем и враћањем новчаних средстава ради уређења фасаде/поправке крова стамбене зграде бр._____ у улици ___________________________________ у Параћину, у складу са Одлуком Бид Зоне «КОРЗО» Параћин бр.</w:t>
      </w:r>
      <w:r>
        <w:rPr>
          <w:rFonts w:cs="Arial" w:ascii="Arial" w:hAnsi="Arial"/>
          <w:sz w:val="22"/>
          <w:szCs w:val="22"/>
          <w:lang w:val="en-US"/>
        </w:rPr>
        <w:t>______/20__-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en-US"/>
        </w:rPr>
        <w:t>______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Latn-RS"/>
        </w:rPr>
        <w:t>__</w:t>
      </w:r>
      <w:r>
        <w:rPr>
          <w:rFonts w:cs="Arial" w:ascii="Arial" w:hAnsi="Arial"/>
          <w:sz w:val="22"/>
          <w:szCs w:val="22"/>
          <w:lang w:val="sr-CS"/>
        </w:rPr>
        <w:t>.го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не стране сагласно константуј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Да је стамбена зграда, на основу Одлуке стамбене заједнице стамбене зграде од _______________________ поднела пријаву по јавном позиву Бид Зоне «КОРЗО» Параћин, за добијање бескаматних новчаних средстава, ради финансирања уређења и поправке оштећења на фасади/крову стамбене зграде дефинисаних пројектном документацијом у складу са чланом 97. Закона о планирању и изградњ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Да је стамбена зграда пријаву из тачке 1 овог члана поднела на основу утврђених услова и испунила критеријуме из јавног позива и да ће добијена новчана средства вратити власници станова у _______ месечних ра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Да је стамбена зграда, у складу са пројектном документацијом изабрала извођача радова на уређењу фасаде/поправка кро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Да ће радове изводити ___________________________из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 цени од __________________ динара и да ће се радови завршити _________________. 20</w:t>
      </w:r>
      <w:r>
        <w:rPr>
          <w:rFonts w:cs="Arial" w:ascii="Arial" w:hAnsi="Arial"/>
          <w:sz w:val="22"/>
          <w:szCs w:val="22"/>
          <w:lang w:val="en-US"/>
        </w:rPr>
        <w:t>1__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Да ће радове на вршењу стручног надзора вршити_____________________________________, по цени од _________________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Уговорне стране су се споразумеле да Бид Зона «КОРЗО» Параћин новчана средства у износу од _____________________ динара да пренесе Стамбеној заједници зграде на ж.р.бр.___________________________ код пословне банк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____________________, тако што ће износ од ____________ пренети након пријаве почетка извођења радова, а преостали износ од ____________ након завршетка радова на уређењу фасаде/санацији кр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3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не стра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у се споразумеле да ће новчана средства из Члана 2. овог уговора вратити удружењу Бид Зона «КОРЗО» Параћин власници станова и пословних простора у __________ месечних рата а у складу са уговором (модел бр.2) који ће власници станова и пословних простора закључити са Бид Зоном «КОРЗО» Параћи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4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овчана средства из Члана 2. овог уговора почеће да се враћају Удружењу Бид Зона «КОРЗО» Параћин када почну радови на уређењу фасаде/поправци крова, тако да прва рата доспева ______________. године, а све у складу са Одлуком Скупштине станара стамбене зграде од 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дружење Бид Зона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Скупштина ста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«КОРЗО» Параћин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стамбене зграде бр.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вршни директор,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у ул.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раган Гајић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__________________________ 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sr-CS"/>
        </w:rPr>
        <w:t xml:space="preserve">       </w:t>
      </w:r>
      <w:r>
        <w:rPr>
          <w:rFonts w:cs="Arial" w:ascii="Arial" w:hAnsi="Arial"/>
          <w:sz w:val="16"/>
          <w:szCs w:val="16"/>
          <w:lang w:val="sr-CS"/>
        </w:rPr>
        <w:t xml:space="preserve">(потпис)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  <w:lang w:val="sr-CS"/>
        </w:rPr>
        <w:t xml:space="preserve"> (потпис)</w:t>
      </w:r>
    </w:p>
    <w:sectPr>
      <w:type w:val="nextPage"/>
      <w:pgSz w:w="11906" w:h="16838"/>
      <w:pgMar w:left="56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05:00Z</dcterms:created>
  <dc:creator>smitic</dc:creator>
  <dc:description/>
  <cp:keywords/>
  <dc:language>en-US</dc:language>
  <cp:lastModifiedBy>sofija</cp:lastModifiedBy>
  <cp:lastPrinted>2015-07-20T08:45:00Z</cp:lastPrinted>
  <dcterms:modified xsi:type="dcterms:W3CDTF">2019-03-05T14:29:00Z</dcterms:modified>
  <cp:revision>19</cp:revision>
  <dc:subject/>
  <dc:title/>
</cp:coreProperties>
</file>