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67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бразац 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Назив удружења :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Адреса :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Број :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Датум :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Место :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ШТИНА ПАРАЋИН</w:t>
      </w:r>
    </w:p>
    <w:p>
      <w:pPr>
        <w:pStyle w:val="Normal"/>
        <w:jc w:val="center"/>
        <w:rPr/>
      </w:pPr>
      <w:r>
        <w:rPr/>
        <w:t>ПРЕДСЕДНИКУ ОПШТ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јава на Јавни конкурс за финасирање програма од јавног интереса из буџета општине Параћин за 2021. годин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вим се пријављујемо на Јавни конкурс за финасирање програма од јавног интереса из буџета општине Параћин за 2021. годин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з овај попуњени образац достављамо сву, Јавним конкурсом, тражену документациј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агласни смо са чињеницом да нисте у обавези да прихватите наш предложени предлог прој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писом овог документа потврђујемо веродостојност свих података наведених у комплетној пројектној документацији и уједно изјављујемо 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да ће додељена средства бити наменски утрошена;</w:t>
      </w:r>
    </w:p>
    <w:p>
      <w:pPr>
        <w:pStyle w:val="Normal"/>
        <w:ind w:firstLine="567"/>
        <w:jc w:val="both"/>
        <w:rPr/>
      </w:pPr>
      <w:r>
        <w:rPr/>
        <w:t>- да ће у законском року бити достављен извештај о реализацији програма односно пројекта на прописаном обрасцу са финансијском документацијом;</w:t>
      </w:r>
    </w:p>
    <w:p>
      <w:pPr>
        <w:pStyle w:val="Normal"/>
        <w:ind w:firstLine="567"/>
        <w:jc w:val="both"/>
        <w:rPr/>
      </w:pPr>
      <w:r>
        <w:rPr/>
        <w:t>- да ће током реализације програма односно пројекта у публикацијама и другим медијима бити назначено да је реализацију финансирала општина Параћ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вим потврђујемо да смо упознати са свим критеријумима конкур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ив удружењ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дговорно лице организациј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character" w:styleId="BalloonTextChar">
    <w:name w:val="Balloon Text Char"/>
    <w:qFormat/>
    <w:rPr>
      <w:sz w:val="2"/>
      <w:szCs w:val="2"/>
      <w:lang w:val="sr-Latn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35:00Z</dcterms:created>
  <dc:creator>tzikic</dc:creator>
  <dc:description/>
  <dc:language>en-US</dc:language>
  <cp:lastModifiedBy>Marijan Dikic</cp:lastModifiedBy>
  <cp:lastPrinted>2012-12-14T15:00:00Z</cp:lastPrinted>
  <dcterms:modified xsi:type="dcterms:W3CDTF">2021-09-28T13:35:00Z</dcterms:modified>
  <cp:revision>2</cp:revision>
  <dc:subject/>
  <dc:title>НАЗИВ ОРГАНИЗАЦИЈЕ</dc:title>
</cp:coreProperties>
</file>