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>ОБРАЗАЦ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УЏЕТ ПРОЈЕК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29765</wp:posOffset>
                </wp:positionV>
                <wp:extent cx="7307580" cy="355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3332"/>
                              <w:gridCol w:w="2650"/>
                              <w:gridCol w:w="1430"/>
                              <w:gridCol w:w="2140"/>
                              <w:gridCol w:w="1400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 - ставк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нос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шће организације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ражена средства од oпштин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Параћин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279.6pt;mso-wrap-distance-left:9pt;mso-wrap-distance-right:9pt;mso-wrap-distance-top:0pt;mso-wrap-distance-bottom:0pt;margin-top:151.95pt;mso-position-vertical-relative:page;margin-left:6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3332"/>
                        <w:gridCol w:w="2650"/>
                        <w:gridCol w:w="1430"/>
                        <w:gridCol w:w="2140"/>
                        <w:gridCol w:w="1400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 - ставк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нос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шће организације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ражена средства од oпштине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Параћин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124"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</w:t>
        <w:tab/>
        <w:tab/>
        <w:t>М.П.</w:t>
        <w:tab/>
        <w:tab/>
        <w:t>__________________________</w:t>
      </w:r>
    </w:p>
    <w:p>
      <w:pPr>
        <w:pStyle w:val="Normal"/>
        <w:ind w:left="1416"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особе одговорне за пројекат</w:t>
        <w:tab/>
        <w:tab/>
        <w:tab/>
        <w:tab/>
        <w:t>Потпис овл. лица Организа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  <w:lang w:val="sr-CS"/>
        </w:rPr>
        <w:t xml:space="preserve">у Параћину, дана </w:t>
      </w:r>
      <w:r>
        <w:rPr>
          <w:sz w:val="20"/>
          <w:szCs w:val="20"/>
          <w:lang w:val="en-US"/>
        </w:rPr>
        <w:t>______________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0"/>
      <w:szCs w:val="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34:00Z</dcterms:created>
  <dc:creator>snikolic</dc:creator>
  <dc:description/>
  <dc:language>en-US</dc:language>
  <cp:lastModifiedBy>Marijan Dikic</cp:lastModifiedBy>
  <cp:lastPrinted>2015-10-21T13:43:00Z</cp:lastPrinted>
  <dcterms:modified xsi:type="dcterms:W3CDTF">2021-09-28T13:34:00Z</dcterms:modified>
  <cp:revision>2</cp:revision>
  <dc:subject/>
  <dc:title>Општина Инђија - Комисија за дотације невладиним организацијама</dc:title>
</cp:coreProperties>
</file>