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sr-CS"/>
        </w:rPr>
        <w:t>202</w:t>
      </w:r>
      <w:r>
        <w:rPr>
          <w:lang w:val="en-US"/>
        </w:rPr>
        <w:t>2</w:t>
      </w:r>
      <w:r>
        <w:rPr>
          <w:lang w:val="sr-CS"/>
        </w:rPr>
        <w:t>.год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ОБРАЗАЦ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ПРЕДЛОГ БУЏЕТА ПРОЈЕКТА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29765</wp:posOffset>
                </wp:positionV>
                <wp:extent cx="7307580" cy="2864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7580" cy="286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3332"/>
                              <w:gridCol w:w="2650"/>
                              <w:gridCol w:w="1430"/>
                              <w:gridCol w:w="2140"/>
                              <w:gridCol w:w="1400"/>
                            </w:tblGrid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пис - ставка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знос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чешће организације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Тражена средства од oпштине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  <w:t>Параћин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pt;height:225.55pt;mso-wrap-distance-left:9pt;mso-wrap-distance-right:9pt;mso-wrap-distance-top:0pt;mso-wrap-distance-bottom:0pt;margin-top:151.95pt;mso-position-vertical-relative:page;margin-left:6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3332"/>
                        <w:gridCol w:w="2650"/>
                        <w:gridCol w:w="1430"/>
                        <w:gridCol w:w="2140"/>
                        <w:gridCol w:w="1400"/>
                      </w:tblGrid>
                      <w:tr>
                        <w:trPr>
                          <w:trHeight w:val="846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пис - ставка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знос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чешће организације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Тражена средства од oпштине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Параћин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ab/>
        <w:tab/>
      </w:r>
      <w:r>
        <w:rPr>
          <w:rFonts w:cs="Arial" w:ascii="Arial" w:hAnsi="Arial"/>
          <w:sz w:val="20"/>
          <w:szCs w:val="20"/>
          <w:lang w:val="sr-RS"/>
        </w:rPr>
        <w:t xml:space="preserve">               </w:t>
      </w:r>
      <w:r>
        <w:rPr>
          <w:rFonts w:cs="Arial" w:ascii="Arial" w:hAnsi="Arial"/>
          <w:sz w:val="20"/>
          <w:szCs w:val="20"/>
          <w:lang w:val="sr-CS"/>
        </w:rPr>
        <w:t>_____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</w:t>
      </w: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>Потпис овл. лица Организације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>У __________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дана _________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47:00Z</dcterms:created>
  <dc:creator>snikolic</dc:creator>
  <dc:description/>
  <cp:keywords/>
  <dc:language>en-US</dc:language>
  <cp:lastModifiedBy>Smilja Kovacevic</cp:lastModifiedBy>
  <cp:lastPrinted>2013-01-24T11:51:00Z</cp:lastPrinted>
  <dcterms:modified xsi:type="dcterms:W3CDTF">2022-03-01T09:15:00Z</dcterms:modified>
  <cp:revision>6</cp:revision>
  <dc:subject/>
  <dc:title>Општина Инђија - Комисија за дотације невладиним организацијама</dc:title>
</cp:coreProperties>
</file>