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 З Ј А В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Којом ја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ме, име родитеља, презим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 xml:space="preserve">   </w:t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д пуном материјалном и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место, општина/град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лица и број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ривичном одговорношћу, изјављује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а ја и чланови мог породичног домаћинств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ме, име родитеља  и презиме</w:t>
        <w:tab/>
        <w:tab/>
        <w:t xml:space="preserve">     </w:t>
        <w:tab/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родство са носиоцем</w:t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3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4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5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немамо у својини непокретност у држави порекла, другој држави или Републици Србији, а којом би могли да решимо своје стамбене потребе </w:t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да не можемо да користимо непокретност у држави свог предходног пребивалишта или у другој држави</w:t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да од момента стицања избегличког статуса нисмо отуђили, поклонили или заменили непокретност у РС,држави порекла или у другој држави, а којом би могли да решимо своје стамбене потребе</w:t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да нисмо корисници другог стамбеног програма у процесу интеграције у РС или програма стамбеног збрињавања/обнове у процесу повратка у држави порекла којом би могли да решимо или смо решили своје стамбене потребе, као и </w:t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да нисмо у крвном, адоптивном или тазбинском сродству са продавцем предметне непокретност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right="40" w:hanging="0"/>
        <w:jc w:val="both"/>
        <w:rPr>
          <w:rFonts w:ascii="Times New Roman" w:hAnsi="Times New Roman" w:eastAsia="Batang;바탕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у изјаву дајем својом слободном вољом, без икакве заблуде, претње или преваре признајем је за своју и као такву је својеручно потписујем, а у сврху подношења пријаве на </w:t>
      </w:r>
      <w:r>
        <w:rPr>
          <w:rFonts w:cs="Times New Roman" w:ascii="Times New Roman" w:hAnsi="Times New Roman"/>
          <w:b/>
          <w:bCs/>
          <w:spacing w:val="5"/>
          <w:kern w:val="2"/>
          <w:sz w:val="24"/>
          <w:szCs w:val="24"/>
          <w:lang w:val="sr-RS" w:eastAsia="sr-Latn-RS"/>
        </w:rPr>
        <w:t xml:space="preserve">Јавни позив 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sr-CS"/>
        </w:rPr>
        <w:t xml:space="preserve">за избор корисника 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sr-RS"/>
        </w:rPr>
        <w:t xml:space="preserve">и доделе помоћи породицама избеглица 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sr-CS"/>
        </w:rPr>
        <w:t xml:space="preserve">кроз куповину сеоске куће са окућницом, односно одговарајуће непокретнусти и доделу помоћи у грађевинском материјалу и опреми (мали грант) за адаптацију или поправку наведене куће са окућницом, односно одговарајуће 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sr-RS"/>
        </w:rPr>
        <w:t>непокретности, број: 400-242/2022-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sr-Latn-RS"/>
        </w:rPr>
        <w:t xml:space="preserve">I 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sr-RS"/>
        </w:rPr>
        <w:t xml:space="preserve">од </w:t>
      </w: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04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sr-RS"/>
        </w:rPr>
        <w:t>.</w:t>
      </w: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11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sr-RS"/>
        </w:rPr>
        <w:t>.2022.године</w:t>
      </w:r>
    </w:p>
    <w:p>
      <w:pPr>
        <w:pStyle w:val="NoSpacing"/>
        <w:jc w:val="both"/>
        <w:rPr>
          <w:rFonts w:ascii="Times New Roman" w:hAnsi="Times New Roman" w:eastAsia="Batang;바탕" w:cs="Times New Roman"/>
          <w:sz w:val="24"/>
          <w:szCs w:val="24"/>
          <w:lang w:val="sr-CS"/>
        </w:rPr>
      </w:pPr>
      <w:r>
        <w:rPr>
          <w:rFonts w:eastAsia="Batang;바탕"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: 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6"/>
          <w:szCs w:val="6"/>
          <w:lang w:val="sr-CS"/>
        </w:rPr>
      </w:pPr>
      <w:r>
        <w:rPr>
          <w:rFonts w:cs="Times New Roman" w:ascii="Times New Roman" w:hAnsi="Times New Roman"/>
          <w:b/>
          <w:sz w:val="6"/>
          <w:szCs w:val="6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рубрику напомена попунити читко, штампаним словима уколико има неких додатних појашњења која нису обухваћена текстом изјаве)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агласан/сагласна сам са прослеђивањем мојих личних и осталих података, како за мене, тако и за чланове мог породичног домаћинства наведене у изјави, у циљу провере њихове тачности и веродостој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Изјаву дао/л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из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име, име родитеља, презиме</w:t>
        <w:tab/>
        <w:tab/>
        <w:t xml:space="preserve">место, општина/град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лица и број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рој личне карте</w:t>
      </w:r>
      <w:r>
        <w:rPr>
          <w:rFonts w:cs="Times New Roman" w:ascii="Times New Roman" w:hAnsi="Times New Roman"/>
          <w:sz w:val="24"/>
          <w:szCs w:val="24"/>
          <w:lang w:val="sr-CS"/>
        </w:rPr>
        <w:t>/избегличке легитим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_______________________, издата у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дана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>Својеручни потпис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ab/>
        <w:tab/>
        <w:tab/>
        <w:tab/>
      </w:r>
    </w:p>
    <w:sectPr>
      <w:type w:val="nextPage"/>
      <w:pgSz w:w="12240" w:h="15840"/>
      <w:pgMar w:left="1361" w:right="136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</w:rPr>
  </w:style>
  <w:style w:type="character" w:styleId="FooterChar">
    <w:name w:val="Footer Char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5:56:00Z</dcterms:created>
  <dc:creator>m.simeonovska</dc:creator>
  <dc:description/>
  <cp:keywords/>
  <dc:language>en-US</dc:language>
  <cp:lastModifiedBy>Ruzica Brkic</cp:lastModifiedBy>
  <cp:lastPrinted>2022-05-31T13:57:00Z</cp:lastPrinted>
  <dcterms:modified xsi:type="dcterms:W3CDTF">2022-11-07T09:32:00Z</dcterms:modified>
  <cp:revision>5</cp:revision>
  <dc:subject/>
  <dc:title>КОМЕСАРИЈАТ ЗА ИЗБЕГЛИЦЕ</dc:title>
</cp:coreProperties>
</file>