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попуњава власник сеоске кућ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 Ј А В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ом ја 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презиме, име родитеља, и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______________________________________________________________________ п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sr-RS"/>
        </w:rPr>
        <w:t>место, општина/град, улица и број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  <w:lang w:val="sr-RS"/>
        </w:rPr>
      </w:pPr>
      <w:r>
        <w:rPr>
          <w:rFonts w:cs="Times New Roman" w:ascii="Times New Roman" w:hAnsi="Times New Roman"/>
          <w:i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ном материјалном и кривичном одговорношћу, изјављује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 сам власник сеоске куће на коју се односи Помоћ на К.П. број _____________, К.О. ______________,  да предметна непокретност није у спору или под теретом и сагласан сам да исту о</w:t>
      </w:r>
      <w:r>
        <w:rPr>
          <w:rFonts w:cs="Times New Roman" w:ascii="Times New Roman" w:hAnsi="Times New Roman"/>
          <w:sz w:val="24"/>
          <w:szCs w:val="24"/>
          <w:lang w:val="ru-RU"/>
        </w:rPr>
        <w:t>туђим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редности од _________________ динара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ист подносиоца пријаве ________________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>под условима наведеним у Јавном позив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мам неизмирене пореске обавезе настале по основу права својине за предметну сеоску кућу. Такође немам неизмирене текуће трошкове за предметну сеоску кућу на име струје, воде и др. </w:t>
      </w:r>
    </w:p>
    <w:p>
      <w:pPr>
        <w:pStyle w:val="Normal"/>
        <w:ind w:right="40" w:hanging="0"/>
        <w:jc w:val="both"/>
        <w:rPr>
          <w:rFonts w:ascii="Times New Roman" w:hAnsi="Times New Roman" w:eastAsia="Batang;바탕" w:cs="Times New Roman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у изјаву дајем својом слободном вољом, без икакве заблуде, претње или преваре признајем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воју и као такву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еручно потписујем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врху пријаве на </w:t>
      </w:r>
      <w:r>
        <w:rPr>
          <w:rFonts w:cs="Times New Roman" w:ascii="Times New Roman" w:hAnsi="Times New Roman"/>
          <w:b/>
          <w:bCs/>
          <w:spacing w:val="5"/>
          <w:kern w:val="2"/>
          <w:sz w:val="24"/>
          <w:szCs w:val="24"/>
          <w:lang w:val="sr-RS" w:eastAsia="sr-Latn-RS"/>
        </w:rPr>
        <w:t xml:space="preserve">Јавни позив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CS"/>
        </w:rPr>
        <w:t xml:space="preserve">за избор корисника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 xml:space="preserve">и доделе помоћи породицама избеглица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CS"/>
        </w:rPr>
        <w:t>кроз куповину сеоске куће са окућницом, односно одговарајуће непокретнусти и доделу помоћи у грађевинском материјалу и опреми (мали грант) за адаптацију или поправку наведене куће са окућницом, односно одговарајуће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 w:eastAsia="en-US"/>
        </w:rPr>
        <w:t xml:space="preserve"> непокретности, број: 400-242/2022-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Latn-RS" w:eastAsia="en-US"/>
        </w:rPr>
        <w:t xml:space="preserve">I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 w:eastAsia="en-US"/>
        </w:rPr>
        <w:t>од 04.11.2022.год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Batang;바탕" w:cs="Times New Roman"/>
          <w:sz w:val="24"/>
          <w:szCs w:val="24"/>
          <w:lang w:val="sr-R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ЕНА: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гласан/сагласна сам са прослеђивањем мојих личних и осталих података, наведених у изјави, у циљу провере њихове тачности и веродостој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ab/>
        <w:tab/>
        <w:tab/>
        <w:tab/>
        <w:tab/>
        <w:tab/>
        <w:tab/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Потпи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hanging="9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RS" w:eastAsia="en-US"/>
        </w:rPr>
        <w:t>Број личне карте РС</w:t>
      </w:r>
    </w:p>
    <w:sectPr>
      <w:type w:val="nextPage"/>
      <w:pgSz w:w="12240" w:h="15840"/>
      <w:pgMar w:left="1440" w:right="1440" w:gutter="0" w:header="0" w:top="63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3" w:hanging="132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05:00Z</dcterms:created>
  <dc:creator>Svjetlana Oklobdzija</dc:creator>
  <dc:description/>
  <cp:keywords/>
  <dc:language>en-US</dc:language>
  <cp:lastModifiedBy>Ruzica Brkic</cp:lastModifiedBy>
  <cp:lastPrinted>2016-02-01T11:58:00Z</cp:lastPrinted>
  <dcterms:modified xsi:type="dcterms:W3CDTF">2022-11-07T09:38:00Z</dcterms:modified>
  <cp:revision>4</cp:revision>
  <dc:subject/>
  <dc:title>(попуњава власник сеоске куће)</dc:title>
</cp:coreProperties>
</file>