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00" w:leader="none"/>
        </w:tabs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7145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534025</wp:posOffset>
            </wp:positionH>
            <wp:positionV relativeFrom="paragraph">
              <wp:posOffset>-234950</wp:posOffset>
            </wp:positionV>
            <wp:extent cx="723900" cy="73025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ru-RU"/>
        </w:rPr>
        <w:t xml:space="preserve">                                                   </w:t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hadow/>
          <w:lang w:val="sr-CS"/>
        </w:rPr>
        <w:t xml:space="preserve">              </w:t>
      </w: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</w:t>
      </w:r>
      <w:r>
        <w:rPr>
          <w:rFonts w:cs="Arial" w:ascii="Arial" w:hAnsi="Arial"/>
          <w:b/>
          <w:shadow/>
          <w:lang w:val="ru-RU"/>
        </w:rPr>
        <w:t>И  ОПШТИНА ПАРАЋИН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ПРИЈАВА ЗА СПРОВОЂЕЊЕ ЈАВНОГ РАДА –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ОПШТИНА ПАРАЋИН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Latn-R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ТЕХНИЧКА ПОДРШКА- 202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4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137890927"/>
            <w:bookmarkStart w:id="1" w:name="__Fieldmark__0_1137890927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137890927"/>
            <w:bookmarkStart w:id="3" w:name="__Fieldmark__1_1137890927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137890927"/>
            <w:bookmarkStart w:id="5" w:name="__Fieldmark__2_1137890927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137890927"/>
            <w:bookmarkStart w:id="7" w:name="__Fieldmark__3_1137890927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137890927"/>
            <w:bookmarkStart w:id="9" w:name="__Fieldmark__4_1137890927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ултурне и образовне делат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137890927"/>
            <w:bookmarkStart w:id="11" w:name="__Fieldmark__5_1137890927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137890927"/>
            <w:bookmarkStart w:id="13" w:name="__Fieldmark__6_1137890927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137890927"/>
            <w:bookmarkStart w:id="15" w:name="__Fieldmark__7_1137890927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137890927"/>
            <w:bookmarkStart w:id="17" w:name="__Fieldmark__8_1137890927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истој  области као поднета пријава а односи се на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у заштиту и хуманитарни рад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у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137890927"/>
            <w:bookmarkStart w:id="19" w:name="__Fieldmark__9_1137890927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137890927"/>
            <w:bookmarkStart w:id="21" w:name="__Fieldmark__10_1137890927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као поднета пријава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>(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137890927"/>
            <w:bookmarkStart w:id="23" w:name="__Fieldmark__11_1137890927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1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2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3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/општин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br w:type="page"/>
      </w: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72"/>
          <w:szCs w:val="72"/>
          <w:lang w:val="sr-CS"/>
        </w:rPr>
        <w:t xml:space="preserve">ПОТВРДА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  <w:lang w:val="sr-Latn-CS"/>
        </w:rPr>
        <w:t xml:space="preserve">          </w:t>
      </w:r>
      <w:r>
        <w:rPr>
          <w:rFonts w:cs="Arial" w:ascii="Arial" w:hAnsi="Arial"/>
          <w:shadow/>
          <w:sz w:val="28"/>
          <w:szCs w:val="28"/>
          <w:lang w:val="sr-Latn-CS"/>
        </w:rPr>
        <w:t>Којo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>
          <w:rFonts w:ascii="Arial" w:hAnsi="Arial" w:cs="Arial"/>
          <w:sz w:val="22"/>
          <w:szCs w:val="22"/>
          <w:lang w:val="sr-Latn-C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54:00Z</dcterms:created>
  <dc:creator>k01391</dc:creator>
  <dc:description/>
  <cp:keywords/>
  <dc:language>en-US</dc:language>
  <cp:lastModifiedBy>Olivera Đorđević</cp:lastModifiedBy>
  <cp:lastPrinted>2021-03-30T10:02:00Z</cp:lastPrinted>
  <dcterms:modified xsi:type="dcterms:W3CDTF">2024-07-19T07:37:00Z</dcterms:modified>
  <cp:revision>57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Btm9LwexD/noP7eb3RKpDt7PCCyjT8GP</vt:lpwstr>
  </property>
  <property fmtid="{D5CDD505-2E9C-101B-9397-08002B2CF9AE}" pid="6" name="docIndexRef">
    <vt:lpwstr>08da3baa-de86-4853-930e-cab275705b52</vt:lpwstr>
  </property>
</Properties>
</file>