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АРАЋИН</w:t>
      </w:r>
    </w:p>
    <w:p>
      <w:pPr>
        <w:pStyle w:val="Normal"/>
        <w:rPr>
          <w:lang w:val="sr-RS"/>
        </w:rPr>
      </w:pPr>
      <w:r>
        <w:rPr>
          <w:lang w:val="sr-CS"/>
        </w:rPr>
        <w:t>ОПШТИНСКО ВЕЋЕ ОПШТИНЕ ПАРАЋИН</w:t>
      </w:r>
    </w:p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 xml:space="preserve">001360861 2024 06446 003 000 000 001 </w:t>
      </w:r>
    </w:p>
    <w:p>
      <w:pPr>
        <w:pStyle w:val="Normal"/>
        <w:rPr/>
      </w:pPr>
      <w:r>
        <w:rPr>
          <w:lang w:val="sr-RS"/>
        </w:rPr>
        <w:t>12</w:t>
      </w:r>
      <w:r>
        <w:rPr>
          <w:lang w:val="en-US"/>
        </w:rPr>
        <w:t>.</w:t>
      </w:r>
      <w:r>
        <w:rPr>
          <w:lang w:val="sr-RS"/>
        </w:rPr>
        <w:t>4</w:t>
      </w:r>
      <w:r>
        <w:rPr>
          <w:lang w:val="sr-CS"/>
        </w:rPr>
        <w:t>.2024. године</w:t>
      </w:r>
    </w:p>
    <w:p>
      <w:pPr>
        <w:pStyle w:val="Normal"/>
        <w:rPr>
          <w:lang w:val="sr-CS"/>
        </w:rPr>
      </w:pPr>
      <w:r>
        <w:rPr>
          <w:lang w:val="sr-CS"/>
        </w:rPr>
        <w:t>П а р а ћ и 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ru-RU"/>
        </w:rPr>
        <w:t>О Б А В Е Ш Т Е Њ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На основу чл. 16. став 1. тачка 4) и 20. Закона о јавном информисању и медијима („Службени гласник РС”, бр. 92/23), Уредбе о условима и критеријумима усклађености државне помоћи у области јавног информисања („Службени гласник РС” број 9/22), Уредбе о правилима и условима за доделу помоћи мале вредности (de minimis помоћи) („Службени гласник РС”, број 23/21), Правилника о суфинансирању пројеката за остваривање јавног интереса у области јавног информисања („Службени гласник РС” бр. 6/24) и Одлуке о утврђивању текста и расписивању Конкурса за суфинансирање пројеката за остваривање јавног интереса у области јавног информисања на територији Општине Параћин у 2024. години, број 001360861 2024 06446 003 000 000 001 од 12.4.2024. године, Општинско веће општине Параћин дана 12.4.2024.године, расписуjе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lang w:val="sr-RS"/>
        </w:rPr>
        <w:tab/>
      </w:r>
      <w:r>
        <w:rPr>
          <w:sz w:val="22"/>
          <w:szCs w:val="22"/>
          <w:lang w:val="sr-CS"/>
        </w:rPr>
        <w:t>Конкурс за суфинансирање пројеката за остваривање јавног интереса у области јавног информисања на територији Општине Параћин у 2024. годин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Средства за реализацију пројеката обезбеђена су Одлуком о буџету општине Параћин за 2024. годину у износу од 14.000.000,00 динара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Јавни позив за достављање пројеката отворен је 15 </w:t>
      </w:r>
      <w:r>
        <w:rPr>
          <w:sz w:val="22"/>
          <w:szCs w:val="22"/>
          <w:lang w:val="sr-RS"/>
        </w:rPr>
        <w:t>дана од дана објављивања на званичној интернет страници општине Параћин, односно, у периоду од 13. априла  до 27. априла  2024. годи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цену пројеката поднетих на Конкурс врши стручна комисиј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зивају се новинарска и медијска удружења да писаним путем предложе чланове стручне комисије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зивају се теоретичари, аналитичари и практичари из области медија заинтересовани за учешће у раду комисије, да писаним путем предложе своје чланство у комисији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ложена лица не смеју бити у сукобу интереса нити обављати јавну функцију, у складу са правилима о борби против корупције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дружења и теоретичари, аналитичари и практичари из области медија предлоге за чланове стручне комисије могу послати, у року од 15 дана од дана објављивања Конкурса на званичном сајту општине Параћин (www.paracin.rs), (односно до 27.4. 2024. године)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јаве се достављају на адресу Општинско веће општине Параћин, Томе Живановића бр. 10, 35250 Параћин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de-DE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47:00Z</dcterms:created>
  <dc:creator>dkostic</dc:creator>
  <dc:description/>
  <cp:keywords/>
  <dc:language>en-US</dc:language>
  <cp:lastModifiedBy>Sinisa Antic</cp:lastModifiedBy>
  <cp:lastPrinted>2020-11-27T14:52:00Z</cp:lastPrinted>
  <dcterms:modified xsi:type="dcterms:W3CDTF">2024-04-12T11:59:00Z</dcterms:modified>
  <cp:revision>5</cp:revision>
  <dc:subject/>
  <dc:title>РЕПУБЛИКА СРБИЈА</dc:title>
</cp:coreProperties>
</file>