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sr-RS"/>
        </w:rPr>
      </w:pPr>
      <w:r>
        <w:rPr>
          <w:bCs/>
          <w:sz w:val="28"/>
          <w:szCs w:val="28"/>
          <w:lang w:val="sr-RS"/>
        </w:rPr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>Број</w:t>
      </w:r>
      <w:r>
        <w:rPr>
          <w:bCs/>
          <w:sz w:val="22"/>
          <w:szCs w:val="22"/>
          <w:lang w:val="sr-RS"/>
        </w:rPr>
        <w:t>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  <w:lang w:val="sr-CS"/>
        </w:rPr>
        <w:t>003285607 2024 06446 002 000 060 107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ОД ИЗ ЗАПИСНИКА СА</w:t>
      </w:r>
    </w:p>
    <w:p>
      <w:pPr>
        <w:pStyle w:val="Normal"/>
        <w:jc w:val="center"/>
        <w:rPr/>
      </w:pPr>
      <w:r>
        <w:rPr>
          <w:b/>
          <w:lang w:val="sr-RS"/>
        </w:rPr>
        <w:t>ДВАНАЕСТЕ</w:t>
      </w:r>
      <w:r>
        <w:rPr>
          <w:b/>
          <w:lang w:val="ru-RU"/>
        </w:rPr>
        <w:t xml:space="preserve"> СЕДНИЦЕ СКУПШТИНЕ ОПШТИНЕ ПАРАЋ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одржане </w:t>
      </w:r>
      <w:r>
        <w:rPr>
          <w:sz w:val="22"/>
          <w:szCs w:val="22"/>
          <w:lang w:val="sr-RS"/>
        </w:rPr>
        <w:t>дана 2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sr-CS"/>
        </w:rPr>
        <w:t>.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.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ru-RU"/>
        </w:rPr>
        <w:t xml:space="preserve">. године са </w:t>
      </w:r>
      <w:r>
        <w:rPr>
          <w:sz w:val="22"/>
          <w:szCs w:val="22"/>
          <w:lang w:val="sr-RS"/>
        </w:rPr>
        <w:t>почетком</w:t>
      </w:r>
      <w:r>
        <w:rPr>
          <w:sz w:val="22"/>
          <w:szCs w:val="22"/>
          <w:lang w:val="ru-RU"/>
        </w:rPr>
        <w:t xml:space="preserve"> у 15,00 часо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али Позоришта Параћин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ницу је отвор</w:t>
      </w:r>
      <w:r>
        <w:rPr>
          <w:sz w:val="22"/>
          <w:szCs w:val="22"/>
          <w:lang w:val="sr-RS"/>
        </w:rPr>
        <w:t>ила</w:t>
      </w:r>
      <w:r>
        <w:rPr>
          <w:sz w:val="22"/>
          <w:szCs w:val="22"/>
          <w:lang w:val="ru-RU"/>
        </w:rPr>
        <w:t xml:space="preserve"> и истом председавала председница Скупштине општине. Најпре је констатовала да постоји кворум за рад јер седници присуствује 48 одборника. Одсуство је правдао одборник: Милош Нешковић.</w:t>
      </w:r>
    </w:p>
    <w:p>
      <w:pPr>
        <w:pStyle w:val="Western"/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Затим, како није било примедби, председница је извод из записника са претходне, дванаесте седнице Скупштине ставила на гласање и након гласања констатовала да је исти усвојен са 36 гласова одборника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Latn-RS"/>
        </w:rPr>
        <w:t xml:space="preserve">“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Western"/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---</w:t>
      </w:r>
    </w:p>
    <w:p>
      <w:pPr>
        <w:pStyle w:val="Western"/>
        <w:spacing w:lineRule="auto" w:line="240" w:before="0" w:after="0"/>
        <w:jc w:val="both"/>
        <w:rPr/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  <w:lang w:val="sr-RS"/>
        </w:rPr>
        <w:t>Општинског већа</w:t>
      </w:r>
      <w:r>
        <w:rPr>
          <w:bCs/>
          <w:sz w:val="22"/>
          <w:szCs w:val="22"/>
          <w:lang w:val="ru-RU"/>
        </w:rPr>
        <w:t xml:space="preserve"> општине Параћин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, већином гласова присутних одборника и то:</w:t>
      </w:r>
    </w:p>
    <w:p>
      <w:pPr>
        <w:pStyle w:val="Western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- </w:t>
      </w:r>
      <w:bookmarkStart w:id="0" w:name="_Hlk183517147"/>
      <w:r>
        <w:rPr>
          <w:sz w:val="22"/>
          <w:szCs w:val="22"/>
          <w:lang w:val="sr-RS"/>
        </w:rPr>
        <w:t xml:space="preserve">Предлози Одлука за давање у закуп пољопривредног земљишта у државној својини, и то: Саши Лукићу за јавно надметање 50, 55 и 90 у КО Бошњане;  </w:t>
      </w:r>
      <w:bookmarkEnd w:id="0"/>
      <w:r>
        <w:rPr>
          <w:sz w:val="22"/>
          <w:szCs w:val="22"/>
          <w:lang w:val="sr-RS"/>
        </w:rPr>
        <w:t>Јасмини Радојковић за јавно надметање 80 у КО Бошњане</w:t>
      </w:r>
      <w:bookmarkStart w:id="1" w:name="_Hlk183517963"/>
      <w:r>
        <w:rPr>
          <w:sz w:val="22"/>
          <w:szCs w:val="22"/>
          <w:lang w:val="sr-RS"/>
        </w:rPr>
        <w:t>; Слободану Цветићу за јавно надметање 468 у КО Стубица</w:t>
      </w:r>
      <w:bookmarkEnd w:id="1"/>
      <w:r>
        <w:rPr>
          <w:sz w:val="22"/>
          <w:szCs w:val="22"/>
          <w:lang w:val="sr-RS"/>
        </w:rPr>
        <w:t xml:space="preserve"> и 616 у КО Трешњевица</w:t>
      </w:r>
      <w:r>
        <w:rPr>
          <w:sz w:val="22"/>
          <w:szCs w:val="22"/>
          <w:lang w:val="ru-RU"/>
        </w:rPr>
        <w:t xml:space="preserve">, са 36 гласов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.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---------------------</w:t>
      </w:r>
    </w:p>
    <w:p>
      <w:pPr>
        <w:pStyle w:val="Western"/>
        <w:spacing w:lineRule="auto" w:line="240" w:before="0" w:after="0"/>
        <w:jc w:val="both"/>
        <w:rPr/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ru-RU"/>
        </w:rPr>
        <w:t>дбора за избор и именовања Скупштине општине Параћин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 и то:</w:t>
      </w:r>
    </w:p>
    <w:p>
      <w:pPr>
        <w:pStyle w:val="Western"/>
        <w:spacing w:lineRule="auto" w:line="240" w:before="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>Предлог Решења о разрешењу и именовању члана Надзорног одбора Ј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П Црниц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араћин, представника запослених</w:t>
      </w:r>
      <w:r>
        <w:rPr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36 гласов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</w:t>
      </w:r>
      <w:r>
        <w:rPr>
          <w:bCs/>
          <w:sz w:val="22"/>
          <w:szCs w:val="22"/>
          <w:lang w:val="ru-RU"/>
        </w:rPr>
        <w:t>,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>Предлог Решења о разрешењу и именовању члана Надзорног одбора ЈП Пословни центар Параћин, представника запослених</w:t>
      </w:r>
      <w:r>
        <w:rPr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33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,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 xml:space="preserve">Предлог Решења о </w:t>
      </w:r>
      <w:r>
        <w:rPr>
          <w:sz w:val="22"/>
          <w:szCs w:val="22"/>
          <w:lang w:val="sr-RS"/>
        </w:rPr>
        <w:t>утврђивању престанка функције</w:t>
      </w:r>
      <w:r>
        <w:rPr>
          <w:sz w:val="22"/>
          <w:szCs w:val="22"/>
          <w:lang w:val="sr-CS"/>
        </w:rPr>
        <w:t xml:space="preserve"> вршиоца дужности директора Општинске стамбене агенције</w:t>
      </w:r>
      <w:r>
        <w:rPr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36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,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>Предлог Решења о именовању вршиоца дужности директора Општинске стамбене агенције</w:t>
      </w:r>
      <w:r>
        <w:rPr>
          <w:sz w:val="22"/>
          <w:szCs w:val="22"/>
          <w:lang w:val="ru-RU"/>
        </w:rPr>
        <w:t xml:space="preserve">, са 36 гласов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 и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>Предлог Решења о разрешењу и именовању члана Школског одбора ОМШ „Миленко Живковић“ у Параћину, представника родитеља</w:t>
      </w:r>
      <w:r>
        <w:rPr>
          <w:sz w:val="22"/>
          <w:szCs w:val="22"/>
          <w:lang w:val="ru-RU"/>
        </w:rPr>
        <w:t xml:space="preserve">, са 36 гласов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.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>Предлог Решења о разрешењу и именовању члана Школског одбора ОШ „Бранко Радичевић“  Поповац, представника запослених</w:t>
      </w:r>
      <w:r>
        <w:rPr>
          <w:sz w:val="22"/>
          <w:szCs w:val="22"/>
          <w:lang w:val="ru-RU"/>
        </w:rPr>
        <w:t xml:space="preserve">, са 36 гласов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,</w:t>
      </w:r>
    </w:p>
    <w:p>
      <w:pPr>
        <w:pStyle w:val="Western"/>
        <w:spacing w:lineRule="auto" w:line="240" w:before="0" w:after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>Предлог Решења о разрешењу и именовању члана Школског одбора ОШ „Бранко Крсмановић“  Сикирица, представника родитеља и локалне самоупарве</w:t>
      </w:r>
      <w:r>
        <w:rPr>
          <w:sz w:val="22"/>
          <w:szCs w:val="22"/>
          <w:lang w:val="ru-RU"/>
        </w:rPr>
        <w:t xml:space="preserve">, са 36 гласов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.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--------------------</w:t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Затим су се одборници изјаснили 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едложе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нев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д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и то са 36 гласова одборни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за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против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није било гласова одборника, </w:t>
      </w:r>
      <w:r>
        <w:rPr>
          <w:rFonts w:cs="Times New Roman" w:ascii="Times New Roman" w:hAnsi="Times New Roman"/>
          <w:sz w:val="22"/>
          <w:szCs w:val="22"/>
          <w:lang w:val="sr-RS"/>
        </w:rPr>
        <w:t>и усвојен је следећи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 Н Е В Н И   Р Е Д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штај о извршењу буџета општине Параћин за период од 1.1.2024. године до 30.9.2024. годин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г Одлуке о буџету општине Параћин за 2025. годину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г Кадровског плана Општинске управе општине Параћин за 2025. годину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г Плана детаљне регулације за блок „Пошта“ у Параћину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г Одлуке о изради измене и допуне „Плана генералне регулације насељеног места Параћин“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Предлог Анек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Уговора о субвенцијама за 2024. годину између Општине Параћин и  „Регионалног иновационог старт-ап центра Параћин“ д.о.о. Параћин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а о измени Правилника о раду Јавног предузећа за коришћење и управљање пословним простором „Пословни центар“ Параћин бр. 385/24 од 17.10.2024. годин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ћа измена и допуна Програма пословања са финансијским планом ЈП Пословни центар за 2024. годину са Одлуком Надзорног одбора о усвајању исте, бр. 420/24 од 1.11.2024. годин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ћа измена и допуна Програма пословања са финансијским планом ЈКП Црница Параћин за 2024. годину односно трогодишњег плана пословања за период 2024-2026, са Одлуком Надзорног одбора о усвајању ист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штај о степену усклађености планираних и реализованих активности из програма пословања за период 1.1.2024. – 30.9.2024. године са Одлуком Надзорног одбора Јавног предузећа за коришћење и управљање пословним простором Пословни центар Параћин бр. 400/24 од 30.10.2024. годин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вештај о степену усклађености планираних и реализованих активности из програма пословања за период 1.1.2024. – 30.9.2024. године, са Одлуком Надзорног одбора ЈКП Црница Параћин бр. 2053-1/24 од 30.10.2024. године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Параћин за период 1.1.2024. – 30.9.2024. годи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лог Одлуке за давање у закуп пољопривредног земљишта у државној својини Саши Лукићу који  је поднео захтев за закуп земљишта за јавно надметање 50 у КО Бошњан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лог Одлуке за давање у закуп пољопривредног земљишта у државној својини Саши Лукићу који је поднео је захтев за закуп земљишта за јавно надметање 55 у КО Бошња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лог Одлуке за давање у закуп пољопривредног земљишта у државној својини Јасмини Радојковић  која поднела је захтев за закуп земљишта за јавно надметање 80 у КО Бошњан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лог Одлуке за давање у закуп пољопривредног земљишта у државној својини Саши Лукићу који је поднео захтев за закуп земљишта за јавно надметање 90 у КО Бошњан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едлог Одлуке за давање у закуп пољопривредног земљишта у државној својини Слободану Цветићу који  је поднео захтев за закуп земљишта за јавно надметање 468 у КО Стуб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едлог Одлуке за давање у закуп пољопривредног земљишта у државној својини Слободану Цветићу који је  поднео захтев за закуп земљишта за јавно надметање 616 у КО Трешњев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2"/>
          <w:szCs w:val="22"/>
          <w:lang w:val="sr-CS"/>
        </w:rPr>
        <w:t>Предлог Решења о разрешењу и именовању члана Надзорног одбора Ј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П Црниц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араћин, представника запослених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Решења о разрешењу и именовању члана Надзорног одбора ЈП Пословни центар Параћин, представника запослених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2"/>
          <w:szCs w:val="22"/>
          <w:lang w:val="sr-CS"/>
        </w:rPr>
        <w:t xml:space="preserve">Предлог Решења о </w:t>
      </w:r>
      <w:r>
        <w:rPr>
          <w:sz w:val="22"/>
          <w:szCs w:val="22"/>
          <w:lang w:val="sr-RS"/>
        </w:rPr>
        <w:t>утврђивању престанка функције</w:t>
      </w:r>
      <w:r>
        <w:rPr>
          <w:sz w:val="22"/>
          <w:szCs w:val="22"/>
          <w:lang w:val="sr-CS"/>
        </w:rPr>
        <w:t xml:space="preserve"> вршиоца дужности директора Општинске стамбене агенције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Решења о именовању вршиоца дужности директора Општинске стамбене агенције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лог Решења о разрешењу и именовању члана Школског одбора ОМШ „Миленко Живковић“ у Параћину, представника родитеља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едлог Решења о разрешењу и именовању члана Школског одбора ОШ „Бранко Радичевић“  Поповац, представника запослених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едлог Решења о разрешењу и именовању чланова Школског одбора ОШ „Бранко Крсмановић“ Сикирици, представника родитеља и представника локалне самоуправе</w:t>
      </w:r>
      <w:r>
        <w:rPr>
          <w:sz w:val="22"/>
          <w:szCs w:val="22"/>
          <w:lang w:val="sr-RS"/>
        </w:rPr>
        <w:t>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им се прешло на рад према утврђеним тачкама дневног реда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В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звештај о извршењу буџета општине Параћин за период од 1.1.2024. године до 30.9.2024. године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ближе појашње је дала је </w:t>
      </w:r>
      <w:r>
        <w:rPr>
          <w:bCs/>
          <w:sz w:val="22"/>
          <w:szCs w:val="22"/>
          <w:lang w:val="ru-RU"/>
        </w:rPr>
        <w:t>Лидија Стефановић, начелница Одељења за финансије и буџет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ешће у расправи узели су одборници: Бојан Јовановић, Немања Радомировић, Мирослав Перић,  Милош Ђокић, Горан Милојевић и Драган Стојиновић. Председник општине, Владимир Милићевић је везано за излагања одборника о извршењу буџета општине за наведени период, дао ближа појашњењ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Након исцрпљене расправе, председница је исту закључила и ставила на гласање овај предлог а након гласања констатовала је да је Скупштина општине Параћин донела </w:t>
      </w:r>
      <w:r>
        <w:rPr>
          <w:sz w:val="22"/>
          <w:szCs w:val="22"/>
          <w:lang w:val="sr-CS"/>
        </w:rPr>
        <w:t xml:space="preserve">Одлуку усвајању </w:t>
      </w:r>
      <w:r>
        <w:rPr>
          <w:sz w:val="22"/>
          <w:szCs w:val="22"/>
          <w:lang w:val="ru-RU"/>
        </w:rPr>
        <w:t>Извештаја о извршењу буџета општине Параћин за период од 1.1.2024. године до 30.9.2024. године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33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9 гласова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по 2. и 3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буџет општине Параћин за 2025. годину и то: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lang w:val="ru-RU"/>
        </w:rPr>
        <w:t xml:space="preserve">-  </w:t>
      </w:r>
      <w:r>
        <w:rPr>
          <w:rFonts w:cs="Times New Roman" w:ascii="Times New Roman" w:hAnsi="Times New Roman"/>
          <w:lang w:val="ru-RU"/>
        </w:rPr>
        <w:t xml:space="preserve">Предлог Одлуке о буџету општине Параћин за 2025. годину и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  Предлог Кадровског плана Општинске управе општине Параћин за 2025. годину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 гласања је констатовала да је скупштина усвојила предлог да се обједини расправа по овим тачкама са 33 гласа одборника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едседница је отворила расправу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лиже појашњење је дала </w:t>
      </w:r>
      <w:r>
        <w:rPr>
          <w:bCs/>
          <w:sz w:val="22"/>
          <w:szCs w:val="22"/>
          <w:lang w:val="ru-RU"/>
        </w:rPr>
        <w:t>Лидија Стефановић, начелница Одељења за финансије и буџет.</w:t>
      </w:r>
      <w:r>
        <w:rPr>
          <w:sz w:val="22"/>
          <w:szCs w:val="22"/>
          <w:lang w:val="ru-RU"/>
        </w:rPr>
        <w:t xml:space="preserve"> Затим је председник општине, Владимир Милићевић изложио је </w:t>
      </w:r>
      <w:r>
        <w:rPr>
          <w:sz w:val="22"/>
          <w:szCs w:val="22"/>
          <w:lang w:val="sr-RS"/>
        </w:rPr>
        <w:t xml:space="preserve">предлоге и </w:t>
      </w:r>
      <w:r>
        <w:rPr>
          <w:sz w:val="22"/>
          <w:szCs w:val="22"/>
          <w:lang w:val="ru-RU"/>
        </w:rPr>
        <w:t>смернице којима се руководило приликом сачињавања предлога буџета за 2025. годи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ешће у расправи узели су: Бојан Јовановић, Драган Стојиновић, Немања Радомировић, Мирослав Перић, Марко Миловановић и Милош Ђокић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 се више нико није јавио за реч, председница је закључила је јавну расправу и ставила на гласање сваку од ових тачака посебно, а након гласања констатовала да су сви предлози усвојени и донета акта: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РУГ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Одлуке о буџету општине Параћин за 2025. годину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3 гласа </w:t>
      </w:r>
      <w:r>
        <w:rPr>
          <w:rFonts w:cs="Times New Roman" w:ascii="Times New Roman" w:hAnsi="Times New Roman"/>
          <w:lang w:val="sr-RS"/>
        </w:rPr>
        <w:t>„за“, 8 гласова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ТРЕЋ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Кадровски план Општинске управе општине Параћин за 2025. годину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3 гласа </w:t>
      </w:r>
      <w:r>
        <w:rPr>
          <w:rFonts w:cs="Times New Roman" w:ascii="Times New Roman" w:hAnsi="Times New Roman"/>
          <w:lang w:val="sr-RS"/>
        </w:rPr>
        <w:t>„за“, 1 глас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по 4. и 5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планове које доноси општина Параћин и то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г Плана детаљне регулације за блок „Пошта“ у Параћину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3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г Одлуке о изради измене и допуне „Плана генералне регулације насељеног места Параћин“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Након гласања је констатовала да је скупштина усвојила предлог да се обједини расправа по овим тачкама са 36 гласова одборника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едседница је отворила расправу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Ближе појашњење је дао је Иван Костић испред Одељења за урбанизам и имовинско-правне послове</w:t>
      </w:r>
      <w:r>
        <w:rPr>
          <w:bCs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ешће у расправи узео је  једино Велимир Милојковић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 се више нико није јавио за реч, председница је закључила је јавну расправу и ставила на гласање сваку од ових тачака посебно, а након гласања констатовала да су сви предлози усвојени и донета акта: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ЧЕТВРТА ТАЧК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лан детаљне регулације за блок „Пошта“ у Параћину, са 36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ПЕТА ТАЧК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Одлука о изради измене и допуне „Плана генералне регулације насељеног места Параћин“, са 36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----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ШЕСТА ТАЧКА</w:t>
      </w:r>
    </w:p>
    <w:p>
      <w:pPr>
        <w:pStyle w:val="ListParagraph"/>
        <w:tabs>
          <w:tab w:val="clear" w:pos="708"/>
          <w:tab w:val="left" w:pos="360" w:leader="none"/>
          <w:tab w:val="left" w:pos="426" w:leader="none"/>
          <w:tab w:val="left" w:pos="48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Предлог Анек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Уговора о субвенцијама за 2024. годину између Општине Параћин и  „Регионалног иновационог старт-ап центра Параћин“ д.о.о. Параћин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Председница је отворила расправу</w:t>
      </w:r>
      <w:r>
        <w:rPr>
          <w:sz w:val="22"/>
          <w:szCs w:val="22"/>
          <w:lang w:val="sr-RS"/>
        </w:rPr>
        <w:t xml:space="preserve"> а како се нико није јавио за реч</w:t>
      </w:r>
      <w:r>
        <w:rPr>
          <w:sz w:val="22"/>
          <w:szCs w:val="22"/>
          <w:lang w:val="ru-RU"/>
        </w:rPr>
        <w:t xml:space="preserve">, председница је закључила расправу и ставила на гласање овај Предлог а након гласања констатовала је да је Скупштина општине Параћин донела Решење о давању сагласности на Анекс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Уговора о субвенцијама за 2024. годину између Општине Параћин и  „Регионалног иновационог старт-ап центра Параћин“ д.о.о. Параћин са 33</w:t>
      </w:r>
      <w:r>
        <w:rPr>
          <w:color w:val="000000"/>
          <w:sz w:val="22"/>
          <w:szCs w:val="22"/>
          <w:lang w:val="sr-RS"/>
        </w:rPr>
        <w:t xml:space="preserve"> глас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по 7. и 8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пословање јавног предузећа Пословни центар Параћин и т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3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Одлука о измени Правилника о раду Јавног предузећа за коришћење и управљање пословним простором „Пословни центар“ Параћин бр. 385/24 од 17.10.2024. године 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3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ћа измена и допуна Програма пословања са финансијским планом ЈП Пословни центар за 2024. годину са Одлуком Надзорног одбора о усвајању исте, бр. 420/24 од 1.11.2024. године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Након гласања је констатовала да је скупштина усвојила предлог да се обједини расправа по овим тачкама са 36 гласова одборника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. Ближе појашњење дао је Саша Ружић, вршилац дужности директора овог јавног предузећ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 се више нико није јавио за реч, председница је закључила је јавну расправу и ставила на гласање сваку од ових тачака посебно, а након гласања констатовала да су сви предлози усвојени и донета акта: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СЕДМА ТАЧК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Решење о давању сагласности на </w:t>
      </w:r>
      <w:r>
        <w:rPr>
          <w:sz w:val="22"/>
          <w:szCs w:val="22"/>
          <w:lang w:val="ru-RU"/>
        </w:rPr>
        <w:t xml:space="preserve">Одлуку о измени Правилника о раду Јавног предузећа за коришћење и управљање пословним простором „Пословни центар“ Параћин бр. 385/24 од 17.10.2024. године, са 33 глас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ОСМА ТАЧК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Решење о давању сагласнсоти на Трећу измену и допуну Програма пословања са финансијским планом ЈП Пословни центар за 2024. годину са Одлуком Надзорног одбора о усвајању исте, бр. 420/24 од 1.11.2024. године, са 33 глас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-----------------------------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ДЕВЕТА ТАЧКА</w:t>
      </w:r>
    </w:p>
    <w:p>
      <w:pPr>
        <w:pStyle w:val="ListParagraph"/>
        <w:tabs>
          <w:tab w:val="clear" w:pos="708"/>
          <w:tab w:val="left" w:pos="360" w:leader="none"/>
          <w:tab w:val="left" w:pos="426" w:leader="none"/>
          <w:tab w:val="left" w:pos="48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Трећа измена и допуна Програма пословања са финансијским планом ЈКП Црница Параћин за 2024. годину односно трогодишњег плана пословања за период 2024-2026, са Одлуком Надзорног одбора о усвајању исте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Председница је отворила расправу</w:t>
      </w:r>
      <w:r>
        <w:rPr>
          <w:sz w:val="22"/>
          <w:szCs w:val="22"/>
          <w:lang w:val="sr-RS"/>
        </w:rPr>
        <w:t>. Ближе појашњење је дао Немања Пантић испред ЈКП Црниц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чешће у расправи узели су одборници: Мирослав Перић и Горан Милојевић. Појашњење је дао и директор ЈКП Црница, Дејан Стојковић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Како се више нико није јавио за реч</w:t>
      </w:r>
      <w:r>
        <w:rPr>
          <w:sz w:val="22"/>
          <w:szCs w:val="22"/>
          <w:lang w:val="ru-RU"/>
        </w:rPr>
        <w:t>, председница је закључила расправу и ставила на гласање Трећу измену и допуну Програма пословања а након гласања констатовала је да је Скупштина општине Параћин донела Решење о давању сагласности на Трећу измену и допуну Програма пословања са финансијским планом ЈКП Црница Параћин за 2024. годину, односно трогодишњег плана пословања за период 2024-2026, са Одлуком Надзорног одбора о усвајању исте, са 31</w:t>
      </w:r>
      <w:r>
        <w:rPr>
          <w:color w:val="000000"/>
          <w:sz w:val="22"/>
          <w:szCs w:val="22"/>
          <w:lang w:val="sr-RS"/>
        </w:rPr>
        <w:t xml:space="preserve"> гласом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од 10. до 12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степен усклађености планираних и релизованих активности из програма пословања јавних предузећа и т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штај о степену усклађености планираних и реализованих активности из програма пословања за период 1.1.2024. – 30.9.2024. године са Одлуком Надзорног одбора Јавног предузећа за коришћење и управљање пословним простором Пословни центар Параћин бр. 400/24 од 30.10.2024. године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вештај о степену усклађености планираних и реализованих активности из програма пословања за период 1.1.2024. – 30.9.2024. године, са Одлуком Надзорног одбора ЈКП Црница Параћин бр. 2053-1/24 од 30.10.2024. године,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Параћин за период 1.1.2024. – 30.9.2024. године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Након гласања председница је констатовала да је скупштина усвојила предлог да се обједини расправа по овим тачкама са 36 гласова одборника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. Ближе појашњење дала је Јасмина Видовић, начелница Одељења за јавне службе и друштвене делатност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 се више нико није јавио за реч, председница је закључила је јавну расправу и ставила на гласање сваку од ових тачака посебно, а након гласања констатовала да су сви предлози усвојени и донета акта: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ЕСЕТА ТАЧК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Решење о усвајању </w:t>
      </w:r>
      <w:r>
        <w:rPr>
          <w:sz w:val="22"/>
          <w:szCs w:val="22"/>
          <w:lang w:val="ru-RU"/>
        </w:rPr>
        <w:t xml:space="preserve">Извештаја о степену усклађености планираних и реализованих активности из програма пословања за период 1.1.2024. – 30.9.2024. године са Одлуком Надзорног одбора Јавног предузећа за коришћење и управљање пословним простором Пословни центар Параћин бр. 400/24 од 30.10.2024. године, са 31 гласом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ЈЕДАНАЕСТ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Решење </w:t>
      </w:r>
      <w:r>
        <w:rPr>
          <w:sz w:val="22"/>
          <w:szCs w:val="22"/>
          <w:lang w:val="ru-RU"/>
        </w:rPr>
        <w:t xml:space="preserve">о усвајању Извештаја о степену усклађености планираних и реализованих активности из програма пословања за период 1.1.2024. – 30.9.2024. године, са Одлуком Надзорног одбора ЈКП Црница Параћин бр. 2053-1/24 од 30.10.2024. године, са 31 гласом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ВАНАЕСТ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Решење </w:t>
      </w:r>
      <w:r>
        <w:rPr>
          <w:sz w:val="22"/>
          <w:szCs w:val="22"/>
          <w:lang w:val="ru-RU"/>
        </w:rPr>
        <w:t xml:space="preserve">о усвајању </w:t>
      </w:r>
      <w:r>
        <w:rPr>
          <w:rFonts w:eastAsia="Calibri"/>
          <w:sz w:val="22"/>
          <w:szCs w:val="22"/>
          <w:lang w:val="ru-RU"/>
        </w:rPr>
        <w:t>Информације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Параћин за период 1.1.2024. – 30.9.2024. године</w:t>
      </w:r>
      <w:r>
        <w:rPr>
          <w:sz w:val="22"/>
          <w:szCs w:val="22"/>
          <w:lang w:val="ru-RU"/>
        </w:rPr>
        <w:t xml:space="preserve">, са 31 гласом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----------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од 13. до 18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које се односе на одлуке о давању пољопривредног земљишта и то: </w:t>
      </w:r>
      <w:r>
        <w:rPr>
          <w:sz w:val="22"/>
          <w:szCs w:val="22"/>
          <w:lang w:val="sr-RS"/>
        </w:rPr>
        <w:t>Саши Лукићу за јавно надметање 50, 55 и 90 у КО Бошњане;  Јасмини Радојковић за јавно надметање 80 у КО Бошњане; Слободану Цветићу за јавно надметање 468 у КО Стубица и 616 у КО Трешњевица</w:t>
      </w:r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Н</w:t>
      </w:r>
      <w:r>
        <w:rPr>
          <w:sz w:val="22"/>
          <w:szCs w:val="22"/>
          <w:lang w:val="ru-RU"/>
        </w:rPr>
        <w:t>акон гласања председница је констатовала да је скупштина усвојила предлог да се обједини расправа по овим тачкама са 34 гласа одборника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. Ближе појашњење дала је Драгана Богдановић, Одељење за локални економски развој. Учешће у расправи је узео Велимир Милојковић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о се више нико није јавио за реч, председница је закључила је јавну расправу и ставила на гласање сваку од ових тачака посебно, а након гласања констатовала да су сви предлози усвојени и донета акта: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ТРИНАЕСТА ТАЧК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длука за давање у закуп пољопривредног земљишта у државној својини Саши Лукићу који  је поднео захтев за закуп земљишта за јавно надметање 50 у КО Бошњане</w:t>
      </w:r>
      <w:r>
        <w:rPr>
          <w:sz w:val="22"/>
          <w:szCs w:val="22"/>
          <w:lang w:val="ru-RU"/>
        </w:rPr>
        <w:t xml:space="preserve">, са 36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ЧЕТРНАЕСТА ТАЧК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длука за давање у закуп пољопривредног земљишта у државној својини Саши Лукићу који  је поднео захтев за закуп земљишта за јавно надметање 55 у КО Бошњане</w:t>
      </w:r>
      <w:r>
        <w:rPr>
          <w:sz w:val="22"/>
          <w:szCs w:val="22"/>
          <w:lang w:val="ru-RU"/>
        </w:rPr>
        <w:t xml:space="preserve">, са 39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ПЕТНАЕСТА ТАЧК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длука за давање у закуп пољопривредног земљишта у државној својини Јасмини Радојковић која  је поднео захтев за закуп земљишта за јавно надметање 80 у КО Бошњане</w:t>
      </w:r>
      <w:r>
        <w:rPr>
          <w:sz w:val="22"/>
          <w:szCs w:val="22"/>
          <w:lang w:val="ru-RU"/>
        </w:rPr>
        <w:t xml:space="preserve">, са 40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ШЕСНАЕСТА ТАЧК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длука за давање у закуп пољопривредног земљишта у државној својини Саши Лукићу који  је поднео захтев за закуп земљишта за јавно надметање 90 у КО Бошњане</w:t>
      </w:r>
      <w:r>
        <w:rPr>
          <w:sz w:val="22"/>
          <w:szCs w:val="22"/>
          <w:lang w:val="ru-RU"/>
        </w:rPr>
        <w:t xml:space="preserve">, са 40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СЕДАМНАЕСТА ТАЧК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длука за давање у закуп пољопривредног земљишта у државној својини Слободану Цветићу који  је поднео захтев за закуп земљишта за јавно надметање 468 у КО Стубица</w:t>
      </w:r>
      <w:r>
        <w:rPr>
          <w:sz w:val="22"/>
          <w:szCs w:val="22"/>
          <w:lang w:val="ru-RU"/>
        </w:rPr>
        <w:t xml:space="preserve">, са 40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ОСАМНАЕСТА ТАЧК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Одлука за давање у закуп пољопривредног земљишта у државној својини Слободану Цветићу који  је поднео захтев за закуп земљишта за јавно надметање 616 у КО Трешњевица</w:t>
      </w:r>
      <w:r>
        <w:rPr>
          <w:sz w:val="22"/>
          <w:szCs w:val="22"/>
          <w:lang w:val="ru-RU"/>
        </w:rPr>
        <w:t xml:space="preserve">, са 40 гласова </w:t>
      </w:r>
      <w:r>
        <w:rPr>
          <w:sz w:val="22"/>
          <w:szCs w:val="22"/>
          <w:lang w:val="sr-RS"/>
        </w:rPr>
        <w:t>„за“, „против“ и „уздржаних“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-----------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од 19. до 25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област избора и именовања и након гласања констатовала да је скупштина усвојила предлог да се обједини расправа по овим тачкама са 34 гласа одборника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, те како се нико није јавио за реч, закључила је јавну расправу и ставила на гласање сваку од ових тачака посебно, а након гласања констатовала да су сви предлози усвојени и донета решења: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ЕВЕТНАЕС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>Решење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 разрешењу и именовању члана Надзорног одбора Ј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sr-CS"/>
        </w:rPr>
        <w:t>П Црниц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 Параћин, представника запослених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1 гласом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ВАДЕСЕ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Решење о разрешењу и именовању директора члана Надзорног одбора ЈП Пословни центар</w:t>
      </w:r>
      <w:r>
        <w:rPr>
          <w:rFonts w:cs="Times New Roman" w:ascii="Times New Roman" w:hAnsi="Times New Roman"/>
          <w:lang w:val="ru-RU"/>
        </w:rPr>
        <w:t xml:space="preserve"> Параћин, представника запослених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1 гласом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ВАДЕСЕТ ПРВ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Решење о </w:t>
      </w:r>
      <w:r>
        <w:rPr>
          <w:rFonts w:cs="Times New Roman" w:ascii="Times New Roman" w:hAnsi="Times New Roman"/>
          <w:bCs/>
          <w:lang w:val="sr-CS"/>
        </w:rPr>
        <w:t>утврђивању престанка функције вршиоца дужности директора Општинске стамбене агенсције</w:t>
      </w:r>
      <w:r>
        <w:rPr>
          <w:rFonts w:cs="Times New Roman" w:ascii="Times New Roman" w:hAnsi="Times New Roman"/>
          <w:lang w:val="ru-RU"/>
        </w:rPr>
        <w:t xml:space="preserve"> Параћин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1 гласом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ВАДЕСЕТ ДРУГ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Решење о </w:t>
      </w:r>
      <w:r>
        <w:rPr>
          <w:rFonts w:cs="Times New Roman" w:ascii="Times New Roman" w:hAnsi="Times New Roman"/>
          <w:bCs/>
          <w:lang w:val="sr-CS"/>
        </w:rPr>
        <w:t>именовању вршиоца дужности директора Општинске стамбене агенцције</w:t>
      </w:r>
      <w:r>
        <w:rPr>
          <w:rFonts w:cs="Times New Roman" w:ascii="Times New Roman" w:hAnsi="Times New Roman"/>
          <w:lang w:val="ru-RU"/>
        </w:rPr>
        <w:t xml:space="preserve"> Параћин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1 гласом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ВАДЕСЕТ ТРЕЋ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Решење о </w:t>
      </w:r>
      <w:r>
        <w:rPr>
          <w:rFonts w:cs="Times New Roman" w:ascii="Times New Roman" w:hAnsi="Times New Roman"/>
          <w:bCs/>
          <w:lang w:val="sr-CS"/>
        </w:rPr>
        <w:t>разрешењу и именовању члана Школског одбора ОМШ „Миленко Живковић“ у Параћину, представника родитеља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1 гласом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ВАДЕСЕТ ЧЕТВР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Решење о </w:t>
      </w:r>
      <w:r>
        <w:rPr>
          <w:rFonts w:cs="Times New Roman" w:ascii="Times New Roman" w:hAnsi="Times New Roman"/>
          <w:bCs/>
          <w:lang w:val="sr-CS"/>
        </w:rPr>
        <w:t>разрешењу и именовању члана Школског одбора ОШ „Бранко Радичевић“ у Поповцу, представника запослених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1 гласом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ДВАДЕСЕТ ПЕ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Решење о </w:t>
      </w:r>
      <w:r>
        <w:rPr>
          <w:rFonts w:cs="Times New Roman" w:ascii="Times New Roman" w:hAnsi="Times New Roman"/>
          <w:bCs/>
          <w:lang w:val="sr-CS"/>
        </w:rPr>
        <w:t>разрешењу и именовању чланова Школског одбора ОШ „Бранко Крсмановић“ у Сикирици, представника родитеља и представника локалне самоуправе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1 гласом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Одборничка питања је поставио одборник: Мирослав Перић (укупно 5 питањ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Како више није било одборничких питања, председница Скупштине општине је констатовала да је </w:t>
      </w:r>
      <w:r>
        <w:rPr>
          <w:sz w:val="22"/>
          <w:szCs w:val="22"/>
          <w:lang w:val="sr-RS"/>
        </w:rPr>
        <w:t>десета</w:t>
      </w:r>
      <w:r>
        <w:rPr>
          <w:bCs/>
          <w:color w:val="000000"/>
          <w:sz w:val="22"/>
          <w:szCs w:val="22"/>
          <w:lang w:val="sr-RS"/>
        </w:rPr>
        <w:t xml:space="preserve"> с</w:t>
      </w:r>
      <w:r>
        <w:rPr>
          <w:bCs/>
          <w:sz w:val="22"/>
          <w:szCs w:val="22"/>
          <w:lang w:val="ru-RU"/>
        </w:rPr>
        <w:t>едница Скупштине општине</w:t>
      </w:r>
      <w:r>
        <w:rPr>
          <w:bCs/>
          <w:sz w:val="22"/>
          <w:szCs w:val="22"/>
          <w:lang w:val="sr-RS"/>
        </w:rPr>
        <w:t xml:space="preserve"> завршена </w:t>
      </w:r>
      <w:r>
        <w:rPr>
          <w:bCs/>
          <w:sz w:val="22"/>
          <w:szCs w:val="22"/>
          <w:lang w:val="ru-RU"/>
        </w:rPr>
        <w:t xml:space="preserve">у </w:t>
      </w:r>
      <w:r>
        <w:rPr>
          <w:bCs/>
          <w:sz w:val="22"/>
          <w:szCs w:val="22"/>
          <w:lang w:val="sr-RS"/>
        </w:rPr>
        <w:t xml:space="preserve">17:55 </w:t>
      </w:r>
      <w:r>
        <w:rPr>
          <w:bCs/>
          <w:sz w:val="22"/>
          <w:szCs w:val="22"/>
          <w:lang w:val="ru-RU"/>
        </w:rPr>
        <w:t>часова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радила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екретар Скупштине општине,</w:t>
      </w:r>
      <w:r>
        <w:rPr>
          <w:bCs/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bCs/>
          <w:sz w:val="22"/>
          <w:szCs w:val="22"/>
          <w:lang w:val="ru-RU"/>
        </w:rPr>
        <w:t>ПРЕДСЕДНИЦ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агана Костић, дипл.правник</w:t>
        <w:tab/>
      </w:r>
      <w:r>
        <w:rPr>
          <w:bCs/>
          <w:sz w:val="22"/>
          <w:szCs w:val="22"/>
          <w:lang w:val="sr-RS"/>
        </w:rPr>
        <w:tab/>
        <w:tab/>
        <w:tab/>
        <w:t xml:space="preserve">                  </w:t>
      </w:r>
      <w:r>
        <w:rPr>
          <w:bCs/>
          <w:sz w:val="22"/>
          <w:szCs w:val="22"/>
          <w:lang w:val="ru-RU"/>
        </w:rPr>
        <w:t>СКУПШТИНЕ ОПШТИНЕ,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bCs/>
          <w:sz w:val="22"/>
          <w:szCs w:val="22"/>
          <w:lang w:val="ru-RU"/>
        </w:rPr>
        <w:t>Славица Јовановић, дипл.правни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080" w:right="1106" w:gutter="0" w:header="0" w:top="72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character" w:styleId="Bodytext2Char">
    <w:name w:val="Body text (2)_ Char"/>
    <w:qFormat/>
    <w:rPr>
      <w:rFonts w:eastAsia="Arial Unicode MS"/>
      <w:sz w:val="24"/>
      <w:szCs w:val="24"/>
      <w:shd w:fill="FFFFFF" w:val="clear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tekst1">
    <w:name w:val="_1tekst"/>
    <w:basedOn w:val="Normal"/>
    <w:qFormat/>
    <w:pPr>
      <w:ind w:left="150" w:right="150" w:firstLine="240"/>
      <w:jc w:val="both"/>
    </w:pPr>
    <w:rPr>
      <w:rFonts w:ascii="Tahoma" w:hAnsi="Tahoma" w:eastAsia="SimSun;宋体" w:cs="Tahoma"/>
      <w:sz w:val="23"/>
      <w:szCs w:val="23"/>
      <w:lang w:eastAsia="zh-CN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2">
    <w:name w:val="Body text (2)_"/>
    <w:basedOn w:val="Normal"/>
    <w:qFormat/>
    <w:pPr>
      <w:widowControl w:val="false"/>
      <w:shd w:fill="FFFFFF" w:val="clear"/>
      <w:spacing w:lineRule="exact" w:line="274"/>
      <w:jc w:val="both"/>
    </w:pPr>
    <w:rPr>
      <w:rFonts w:eastAsia="Arial Unicode MS"/>
      <w:lang w:val="sr-CS" w:eastAsia="zh-CN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28:00Z</dcterms:created>
  <dc:creator>tzikic</dc:creator>
  <dc:description/>
  <cp:keywords/>
  <dc:language>en-US</dc:language>
  <cp:lastModifiedBy>Dragana Kostic</cp:lastModifiedBy>
  <cp:lastPrinted>2024-12-16T14:52:00Z</cp:lastPrinted>
  <dcterms:modified xsi:type="dcterms:W3CDTF">2024-12-16T13:52:00Z</dcterms:modified>
  <cp:revision>30</cp:revision>
  <dc:subject/>
  <dc:title>П Р О Т О К О Л</dc:title>
</cp:coreProperties>
</file>